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2691912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9919185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1252746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7292064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8412109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9736617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73845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8429959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0821867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619119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0553626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4474964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0361160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0013010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