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1637857061"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1267774423"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1988157795"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797975139"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589134705"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1976557684"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230056220"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1507940140"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530781929"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1843247241"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1563204364"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