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299333699"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016887792"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479604778"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483042308"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62893025"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655822040"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405718380"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62868750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671213949"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55468359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997203831"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