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� ��� �������� �������� �������� �������� 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� ��� ���� ��� ���� ��� ���� ��� ���� ��� 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 �������� ���� ��� ���� ��� ���� ��� 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� ��� ���� ��� ���� ��� ���� ��� ���� ��� ����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� ��� ���� ��� ���� ��� �������� ���� ��� 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a - Work - Minimal - Drux - Hypnot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all productions are freeware. You are free to cop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take money for it. If you want to put one of ou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D-ROM you must have our written perm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our programs at your own risk. We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, that may occurt while using any of ou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shop      Code             Tomasz Zbrozek          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ss       Gfx,Msx          Daniel Nowak           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d         Msx,Trace        Jaroslaw Jacek          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ial      Swap             Lukasz Szalankiewicz    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[Forms]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.ZIP        96/01 (GP2)      29 kb     4Kb 'Cry' to GP2 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NOMR.ZIP   96/03           279 kb     Joke Dentro 'No More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NMFX.ZIP   96/03           285 kb     No More .. (Fix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V_RAP.ZIP    96/04            64 kb     Raport from Primavera'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NF#1_1.ZIP    96/05          2400 kb     'Unfinished #1' Musi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NF#1_2.ZIP                               (Attention in 2 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CLFB.ZIP   96/07 (Del96)    70 kb     Claustrophobia 64 kb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VIOL.ZIP   96/07 (Del96)   815 kb     Violence On the Stree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HATE.ZIP   96/08           724 kb     Grass's ArtDisk 'H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TRS2.ZIP   96/08 (IO3)     591 kb     Transmission ][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EPIL.ZIP   96/11 (GP3)    1305 kb     Epileps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M_GRS.ZIP    97/01          1359 kb     Trance-Disk by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M_LSD.ZIP    97/01          1375 kb     Trance-Disk by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TOWR.ZIP   97/02 (GP3)      65 kb     Project Tower - 64kb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OVE#1.ZIP     97/02          3692 kb     EvolEno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OVE#2.ZIP                                (Attention in 3 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OVE#3.ZIP                                (1)1433kb,(2)1431kb,(3)827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PHDR.ZIP   97/07 (IO4)      65 kb     Phaedra (int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[Tools]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A_RIP.ZIP    96/05             7 kb     Screen Ripper (Targa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_WAM10.ZIP   96/11           290 kb     Wam and TrueColo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[Texts]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INFO.ZIP   97/02             5 kb     Hpz Info File (update 97/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_001.ZIP    96/12            66 kb     Magazyn Kulturalny MAK (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[Graphics]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LANTIS.ZIP   95/09           58 kb      Atlantis Girl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LOGO.ZIP    95/09           18 kb      Hpz Logo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AFAKA.ZIP   95/12           14 kb      Madafaka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GOT.ZIP     95/12           10 kb      GFX For Siostra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LER.ZIP     95/12           12 kb      A Hitler picture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TROBA.ZIP   96/01 (GP2)     88 kb      Vontroba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CHES.ZIP    96/04           34 kb      Bitches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BERT.ZIP     96/06 (Summer)  78 kb      Albert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TRAP.ZIP   96/07 (Del96)   93 kb      Traperzy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DIE.ZIP    96/08 (IO3)    108 kb      Claudia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PIEN.ZIP   96/10 (Jaslo96) 38 kb      Pani Pie�kowa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WOOD.ZIP   96/11 (Grv96)  137 kb      Woody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CYBE.ZIP   97/02 (GP3)    131 kb      Cyberparrot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MYCH.ZIP   97/07 (IO4)                Mycha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[Music]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GNA.ZIP    95/11          154 kb      Insigna of Chaos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DOO.ZIP     95/11          125 kb      In to Voo-Doo King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_WANNA.ZIP    95/11          128 kb      I Wanna Be in HPZ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D.ZIP       95/11          165 kb      Sands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EN.ZIP      96/03          124 kb      Da Alien In My Mind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AL.ZIP    96/04           85 kb      Existal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WA.ZIP      96/04          108 kb      Flowers in the ...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ZIP        96/04           67 kb      I Must Run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WIE.ZIP     96/04           46 kb      Is Snowing?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UCT.ZIP   96/05           93 kb      Destruction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_GRS.ZIP    96/06 (Summer) 198 kb      Generation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RD_GRS.ZIP    96/06          114 kb      Module Hard Clii Matt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R_GRS.ZIP    96/06          206 kb      Micro Child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TC_GRS.ZIP   96/06          243 kb      Staint Coofel Module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-VIZZ.ZIP     96/07          238 kb      Who is L-Vizz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CKUP.ZIP     96/07          126 kb      Just a Fuck Up ..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OBELLS.ZIP   96/07            4 kb      The Yoobells! Chip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TAT.ZIP     96/08 (Del96)  208 kb      Flotation X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DLO.ZIP      96/08          307 kb      Mydlo Fasoloremix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ZIP         96/08          179 kb      IT ...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MAN.ZIP      96/09          245 kb      Human Animal !!! X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EELIT.ZIP    96/10          233 kb      I Feel It X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FEEL.ZIP   96/11          191 kb      Feel the Lame Mod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HRD3.ZIP   96/11          152 kb      Hard Climat #3 Mod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-RS.ZIP      96/11          186 kb      Dogs from Mars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.ZIP     96/11           53 Kb      Carrie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E.ZIP       96/11           53 kb      Black Hole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VE.ZIP       96/11          152 kb      Rave X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XXX.ZIP    96/11          160 kb      Open It - 14chn Mod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G.ZIP       96/11           76 kb      Lake of silver ..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ORN.ZIP     96/12          220 kb      Flowerstart X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.ZIP        97/01          139 kb      Bee my Girl X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HIGH.ZIP   97/02 (GP3)    260 kb      A High Trip XM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SCAN.ZIP   97/02 (GP3)    232 kb      A scanner darkly XM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SYND.ZIP   97/02          260 kb      Syndication XM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TRN1.ZIP   97/02          292 kb      Tranceaction #1 XM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ENIE.ZIP     97/02 (GP3)    273 kb      Teenie Weenie 4chn X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_WAYZ.ZIP    97/02          109 kb      Al Wayz X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VINL.ZIP   97/07 (IO4)    373 kb      Vinylon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PLT3.ZIP   97/07 (IO4)    559 kb      Plateau III (Gr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          +48 94-415621    Distro      Sir FUX  23oo-07oo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Storm     +48 052613738    Distro      Rem      22oo-08oo  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hop       Tomasz Zbrozek        Zubrzyckiego 6/40 Gliwice 44-122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48 (0-32) 130-00-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ss        Daniel Nowak          Sokolska 12/1 Zabrze 41-800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48 (0-32) 276-08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NO SWAPP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d          Jaroslaw Jacek        Wroblewskiego 17/10 Bytom 41-907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acekj@david.silesia.pik-net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48 (0-32) 180-87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nial       Lukasz Szalankiewicz  Aleje Wp.42/68 Sanok 38-500 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z from Hypnotiz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, Orange, Coma, Camorra, Absence, Pulse, The Grid, Ram Jam, Scoo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son, Procreation, Freezers, Shadows, Exmortis, Halcyon, Jamm, M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ce, Amnesty, Complex, Obfuscation, Psychic Link,Rectum Cauda,R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ormation, Paragon, Proxima, Tpolm, The Black Lotus, Swirl, Rev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� </w:t>
      </w:r>
      <w:r>
        <w:rPr/>
        <w:t>-��Signed by Hypnotize��- � �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