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 Version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detailed information of the DOS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unction obey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are invoked from software interrupts 31h or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ver call a function in a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aid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will preserve registers which a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3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services are called from INT 31h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OS32 VERSION AND SELECTOR VALUES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AX = E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AL = minor version  ( BCD )     currentl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major version  ( BCD )        "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system type    1 = ra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lector of 4GB data segment with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is function may be called in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offset addresses returned are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original application's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simply seek to this posit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name pointed by ECX is act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last string of the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SP address points to the original PSP set up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ointers stored in here still conta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ment:offset) values. Also this PSP addres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ddress returned by DOSs Int 21h AH=62h (Get PSP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may of been loaded by a parent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segment address returned in AX points to the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d by the virtualized 32bit file read/wr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 21h AH=3Fh/40h) then the contents of this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yed apon call to these  servi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make temporary use of the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separate DOS block for transfer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and protected mode. The near pointer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qual to (16*AX -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may be called in a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AND STAY RESIDENT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ice will terminate the application to DOS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AX  = EE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from functions AX=0EE42h (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X=EE41h ( DMA buffer ) will not be fre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service may come in handy. Now....  what coul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ulti megabyte TS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32 LOADABLE LIBRARIES (D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used for handling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supported by DOS32. There are three ma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loadable library. These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e function EE10h to setup the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cate memory block of size required by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function EE11h to load librar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ddress of the library public variable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s code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LOADABLE LIBRARY FILE             V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set up a DOS32 dynamic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the applicatio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AX   = EE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= Pointer to a string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\filename. (terminates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= Number of bytes to seek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 = Size of memory block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size of library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= Error opening 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= Bad DOS32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returned in EAX is the size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st be allocated in order to load the libr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function EE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seeking position, expected in EBX, tells DOS32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Library starts EBX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returned in EBX is equal to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 when it was originally created by DLIN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library file has no effect o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the seeking position, expected in EB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ibraries files to be stored in middle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or example, the application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LIBRARY                      V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load the library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application can then use the libraries code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AX   = EE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= Near pointer of memory block to sto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= Near pointer to the dynamic glob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without first successful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ibrary with function EE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ze of the memory block used to store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qual to size returned in EAX from function EE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libraries code and data will b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pecified in EDX, it should always be aligned on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ointer returned in EDX points to the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Loadable Library file. Typicall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ine this public variable as array of point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library. The programmer may use th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tween the application and librar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A REAL MODE CALL 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RET OR RETF STACK FRAME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ice is used so that real mode softwar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This function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when called (in real mode) will invoke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cedure. The real mode address may either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 or from an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20h     ( for an RETF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EE21h     ( for an IRET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I -&gt;    Offset address of the protected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to be invok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address is called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exit with a 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:DX =   The real mode far pointer ( SEG: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all the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will fail if it's called more than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tected mode procedure must exit with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cedure is called with undefined select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registers ( ES,DS,FS,GS &amp; SS ) and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ny segment register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X, EBX, ECX, EDX, ESI, EDI, EBP registers and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across the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can be used to hook a Real Mode inte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real mode interrupt vector to poin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ddress (CX:DX) returned by this function.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PREVIOUS MEMORY ALLOCATION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ree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 function AX =EE41h ) or DMA buffer ( function AX=EE4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multiple times the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n reverse order to when allocated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as allocated followed by a DMA buffer the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function is called the DMA buffer would be fr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this function will free the memory block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an error ( Carry set ) because at this po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ll memory will automatically be free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B BLOCK  ALLOCATION  FOR  DMA  CONTROLLER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cates a DMA buffer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o DMA transfers of up to 16K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Physical address of a contiguous 16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hat dose not cross a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physical address in the lower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 = Near pointer to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16Kb block will not cross a physical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base address aligned on a 4 byte bound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what DMA nee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DMA block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application needs to do use more than on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 ( e.g reading floppy disk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ding music to a sound card ) then a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for each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ll available memory was allocated by th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 AX=0EE42h ) then this function will fa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hould allocate it's DMA buffers before i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cate large blocks with the AX=0EE42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need to send large amounts of memory via DM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en it will have to be done in 16KB block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nds very inefficient but I done tests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even measure the speed increase between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to 128Kb blocks. Only a noticeable slow dow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nsferring with blocks of 100 bytes or les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program the DMA controller and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B block to the buffer ( using REP MOVSD ) is under %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transfer time. In other words, it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slower using a buffer as opposed to transferr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/from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32 sets up the 386 page tables such that th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descriptor t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vices allow the application to get and se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cted mode interrupt descriptor table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vectors will always be set the default values. 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0..7 map  onto CPU interrupts 8..15 and IRQs 8..15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70h..7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tected mode interrupt vectors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o the same interrupt in real mode.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d from real mode   is automatically ma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is called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CX,EDX,EBX,EBP,ESI,EDI and flags will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. The exception to this rule a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,1,3,4,5,6 and 7. These are exce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reporting with an 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handlers will be called wit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in all data segment registers.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erve all modified general registers and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is responsible for retur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before the application terminat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o to this when running under a DPMI ser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ALL modified interrupt vectors should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ROTECTED MODE INTERRUPT VECTOR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OTECTED MODE INTERRUPT VECTOR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  ( must be a code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services are used for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(e.g a DOS call or a device driver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e identically to the DPM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=300h/301h/302h). Each function 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eal Mode Procedure With Far Return Stack Frame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l Mode Procedure With IRET Stack Frame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MEMORY MAPPING   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wing function is used to access an area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first 1Mb. Some devices require a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 to transfer data. An exampl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n linear address m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       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          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Linear addres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hysical memory address should not in the loww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mory above 1Mb is allowed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32Mb can be mapp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ddress returned in BX:CX is a linear addr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into an offset address subtract the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 see INT31h AX=EE02 ) with the contents of BX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32 bit DOS typ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ervices. They are called the same way as in real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function and invoked with INT 21h. The main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tected mode 48bit far pointers (selector: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registers rather than only 16bit registers and real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segment:offset).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ork please refer to DOS program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is only to show the use of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n INT 21h function is called and is not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rupt is done in real mode with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om the call. This is also the ca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, not just INT 21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STRING TO STANDARD OUTPUT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of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 (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pathname of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rror code (03h,05h,06h,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pathname to become current directory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R TRUNCATE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EXISTING FILE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attribute mask of files to look for (server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4h,05h,0Ch,5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FROM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  ( may be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read (0 if at E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O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URRENT FILE POSITION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normal real mode DOS function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the position. Thi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EDX in place of CX:DX and uses EA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CX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CURRENT DIRECTORY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0h = default, 01h = A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Selector:Offset 64-byte buffer for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0100h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 code (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ND/OR EXECUTE PROGRAM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I -&gt; Program environment to copy for child proces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pointer to command tail to be copied into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nlike DOS's 4Bh function this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lock to be set up.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ail are pointed to by DS:EDI and DS:E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See the examples distributed with DOS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his function may be used. It seems that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current DTA address aft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When this service is called the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be reset to the default area of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mmand line string is expected in the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first byte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string followed by the actual st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WITH RETURN CODE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S32 applications MUST ALWAYS terminate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( including DMA buffers and DOS blo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freed when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FIRST MATCHING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 specification (may includ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TA ( Disk Transfer Area ) is fill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 03h, or 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A is set to the default area which is at offse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Segment Prefix (PSP). See function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EE02h for obtaining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AM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name of existing fil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-&gt; ASCIZ new file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,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EMPORARY FILE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 ending with a '\' + 13 zero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gener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 = file handle opened for read/write i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EDX -&gt; pathname extended with generate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NEW FILE    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 handle opened for read/write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,5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DOS32 API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