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wiss TECHNOGUIDE - How to use the TECHLINK.HT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all know that this is a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use with your internet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 is for NETSCAPE NAVIGATOR 2.0 but i think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should work like this old on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TECHLINK.HTM file into your browser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rogram\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your browser (eg: 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 URL type your browser's path followed by TECHLINK.HTM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es with normal slashes and beginning with "file:/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file:///c:/program/netscape/techlink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bookmarks menu and select ADD BOOKMARK (should be the sa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links with next month's links htm file only overwrite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file. easy, hum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