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96613444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43398331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