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CStENDORPHINE BETA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od manipulation software released by Syntax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ject started 15/11/1995, Hopefully finished 15/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got yourself a copy of the omega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product from the fine group Syntax Terror. Allthough the na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a bit uncomfortable, do not fear. This release is 100% s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reliable piece of art that you can have a lot use of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light and sound that twists your brain and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fluids in your body (in some cases, the famous endorphin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-produced and changes your mood in a most effective wa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the recessive/dominant mindphase (state of mood/tempe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hat you would like to spend the coming couple of hours i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100 different combinations to choose from, b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not to recommend. There is a limit of how much the human 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though, ie You cannot put yourself into sleep or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new energy to dance with (or whatever you are doing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), but what you can do, is to fool your brain and bod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tired, or DO have a lot of energy left to dance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! Pretty fascinating, don't you think? If you still feel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sterpiece, we can calm you with the fact that this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with really fine doctors and scientists from the Norther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 research labs in Stockholm, Sweden. So is there ANY bad s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ask? Well, yes, if you use this too much (4 times/day i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ccording to the scientists) you might end up ill in bed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 (extremely rare cases), your brain may collapse due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rvesystem, and that would mean that you surely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d at your local hospital for the near future, so ab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ny erroneous english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lection of mind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program you will see some text telling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n your computer. If it is the first time you ru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ead it. After that, a disclaimer, telling you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we cannot be held responsible for any damages on your ver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dy, and by entering one of the two mindphases, you agree!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claimer, you are prompted to enter the recessive mind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you ask, we'll tell you right away! The recessive mind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od/temperament etc that you want as a background la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ng mindphase! Just like you can have different colors and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, you can have different recessive mindphases!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valid phase (if it's invalid or just EN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) you will be prompted for another phase; the dominating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this would mean the model of the car. I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nt" of behaviour that you will aquire by this produc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hate" as dominating phase, and "angrinesss" as recessive ph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bad and downright mean. Beware! This combin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you so that you want to harm your parents or something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suggestions and warnings later on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indphases that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RINESS       - Makes you angry, just like if you have constant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- Much like the drug, except for that it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, yet not that un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        - Makes you want to sleep, like sleeping pills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      - Gives you the feeling that you have won $500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           - Summons the feeling that you wanna punc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       - Makes you think that your muscles are out of ju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           - Ever been in love? Here's the feel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         - Makes you think that you own the world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ly supe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NESS         - If you've lost a friend or something like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gnize this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        - Why don't you guess 3 time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       - If you enter this as recessive MP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string that the program normally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automatically while generating pattern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fter that the granularity value. This is how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tern shall be, and gives the best resul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(this also happens to be the the default of thi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ITH _EXTREME_ CAUTION! This on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around with if you care for your own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here is some combinations that will put you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TASY+HAPPINESS = A good time in bed, or perhaps on a r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y with a handful of pil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mach :). Much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+LAZINESS  = If you have been awake 4 day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probably feel like this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. Still, you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sleep, since you aren'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+MIGHT     = If you like splatter and such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obably the thing for you!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reepy feeling that you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ly HUGE chainsaw, and a crow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of you (tied up, ofcourse)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cut 'em up ;-)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+FATIGUE   = BAD combination! You will b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ane for the nearest future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ine the feeling of hav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energy and life in your le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rain want you to lay dow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, perhaps a short nap?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+MIGHT        = Leather, rubber and whi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s you can see, we've been experimenting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stasy effect. That's the thing our 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knew most of, and that's the effect that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ny and stimulating! And further o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ay of increasing the concentration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righter on a schooltest etc. Too bad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combinations that may cause halluc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NESS+LOVE, STRESS+FATIGUE, MIGHT+SADNES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that sort of repell each other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on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will be implemented in the final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ies that already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a lot of things. One of the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mpose safe patterns and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! Good for custom feelings like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dent with yourself when going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 etc. Really neat, eh? Further on,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at will let you become real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games and other stuff by making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sound and visual output. This won'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the program alone, but if you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, you usually do it for more than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get the same effects. We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 increase the efficiency just a bit 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sit in front of thi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! Enjoy the program (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 and h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go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...Barbatron for coding this piece of yum-y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...Lars-Erik Sjovall for translating visu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howable dat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...Peter Hagstedt for developing the sound-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...Anders Thornqvist for starting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cod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...Bejrutt for asking a question at 05:1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 from the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t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jrutt               - Hiya! Have fun in the ar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golojden           - Uhm... 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wolf             - Yeah, like your out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                  - Who are you and how do you loo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                 - Like yar PA,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                    - Thanks for half of my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dfull             - Well, you greet me, I greet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                   - I like that 303 of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Thunderking        - Surely you can do better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-Erik Sjov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              - You'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ls at the lab    - We make a good team, don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Hagste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copter crew   - We gotta go out some othe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Star         - 1997 World domination? 8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H                   - Quite some Inet connection you've g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linton          - My idol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 Thornqv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ntire family      - Promise to stay home this ti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Gates            - Where do YOU wanna di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tron             - You seem to be a promising psychiatri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!!! GO AND PLA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