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Bad Street Brawle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Documentatio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o accompany the BSP Release of this gam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 the BSP Home Board: The Celestial Woodlands (713) 580-82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r our main dist. BBS : The Forbidden Passsage  (713) 774-044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ty has gone wild!  Chaos stalks the streets in the guise of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 gangsters and motorcycle madmen.  Only you can save the day.  On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ugh enough, fast enough, mad enough - and only you look good enoug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spandex trunks to save the streets of our fair city from the swa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(and otherwise) vermin who threaten our grandmother's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s BAD STREET BRAWLER, down and dirty on the streets of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.  Can you survive all 10 levels to emerge victorious over the low-lif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 hero to little old ladies every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loaded the game, a title screen appears display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e -         Select one of the three startinf level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When a new game is started, it will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listed here.  At first, you can only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s 1, 2, or 3.  As you progress, you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to the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-       Select one or two players by pressing 2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wo players, they will take alternate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-      Selelct joystick (one or two - Commodore on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play by pressin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-         Start the game by pressing 4.  You can als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by pressing the fire button on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hen you finish Stage 10 (the 10th level), play recycles to Stag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 screen indicates Stage 11.  Likewise, Stage 12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7, Stage 13 is actually Stage 8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player starts the game with five lives.  These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graph beneath the score.  When all five are exhausted, the for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 will run rampant over your crumpled body and ruin the city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tart of each turn, your stamina will start at full power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ke hits, the stamina bar will shrink.  When it reaches zero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.  The current opponent's stamina bar indicates the damage your mi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ts (and whatever) are doing.  The opponent is defeated when its bar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level in the game has a time limit imposed by the coun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.  When the timer reaches zero, you will rapidly lose stamina a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omplete the level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two-player game, the two players alternate turns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indicated in the status area with the words "1UP" or "2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STREET BRAWLER can be played with a joystick or the keyboar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of the game, new moves may be available to you.  Since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hat to do and when is a large part of the game, detaile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provided on each fighting move.  In general, though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GRESSIVE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non-aggresive moves are performed WITHOUT pressing the fir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keyboard equivalent).  Th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 Left   |  Jum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 or Turn         \|/              Walk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-----------------O-------------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Left      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Right     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ESIVE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gresive moves vary from level to level.  However, no mat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are available to you at any time, they will be perform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ovements of the joystick (or keyboard) WHILE THE FIR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 #1                 (*) Fil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ack) &lt;       &gt;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#2           Hi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t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hits 2 and 3 are labeled "forward" and "back" instead of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This is because they depend on the direction you are facing.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o push the joystick in the direction your man is facing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hit #3 (a head butt on level 1), press the fire button and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n the direction the player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ulate the agressive movements possible with the joystick,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 key on the keyboard while moving the character left, right,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turn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t the heck out of everybody who threatens you, but DON'T p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ladies!  Hit one of them and she'll go for you with a venegence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m and ALL little old ladies will come afte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your mission is to SAVE the old ladies, so watch thos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: Lord Blix of B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