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���������Ŀ���������Ŀ���������Ŀ����������Ŀ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>
          <w:rtl w:val="true"/>
        </w:rPr>
        <w:t>ڿ    ��    ڿ   ��    �    ��    �    ��    ڿ</w:t>
      </w:r>
      <w:r>
        <w:rPr/>
        <w:t xml:space="preserve">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    ��    ��   ��    �    ��    �    ��    ��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         ��         ��         ��    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        </w:t>
      </w:r>
      <w:r>
        <w:rPr/>
        <w:t>Ĵ�        Ĵ�         ��         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         ��         ��         ��    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         ��         ��         ��    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edtime for Claudia Schiffer !!!-              ��� CR�W #199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 DRAW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logiciel � �t� d�velopp� en Turbo Basic et assembleur, pour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mages avec un format MST facile a utiliser en programmation, 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nt incluses avec l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onvertions sont possible des formats LBM 256 couleurs (AMIGA-PC-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(PC) et PI1 (ATARI ST-FAL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es modes speciaux qui doivent fonctionner sur de nombreuses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ossedant une m�moire standard de 256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mode poss�dent des r�solutions �gales � 320*400, 640*400, 320*8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256 couleurs et 320*200 en 65536 couleurs (en fait, le nombre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es reel reste a 32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iff�rents modes sont s�lectionnables avec le menu principal et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visionn�s par le bouton VI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possible de travailler que dans une zone de 320*200 pixels, l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�tant selectionnable (PAGE 1, PAGE 2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outils graphiques sont disponible, et le passage en �diti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automatiquement apr�s selection de l'o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de �dition, il est possible de changer la couleur dirrectem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ant sur les touches + et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ption BAR fait apparaitre dans le mode �dition une barre horizontal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erticale pour une meilleur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e erreur, il existe un effet 'UNDO' si l'on appuie sur la touch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tour au menu se fait par la touche droit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uleurs sont aussi s�lectionnable par le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plusieurs outils de gestion de la pal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LLETTE:  Change la pallette d'une couleur par leur composante Rouge, 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 b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our changer de composante, +/- pour changer la compo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 ESC pour retourner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PAL:  Copy la palette d'une couleur vers une autr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 faut selectionner premierement la couleur source, cliqu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miere fois sur COPY PAL, selectionner la couleur cible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quer une deuxiemme fois sur COPY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RADIENT:  Creer un degrad� de couleur. La selection ce fait de la m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ere, d'une couleur source a une couleur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:   Remplace une couleur par une autre dans une partie du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n�e ensuite par l'utilisateur. La selection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et cible ce fait de la meme mani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AN PAL:  Informe du nombre de couleur utilis� par la page activ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ande si les couleurs utilis�es doivent etre realign�es ve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t ou la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ST:      Selectionne la couleur active en cliquant sur un pixel du de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 des differents outils d'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:      Apr�s avoir selectionn� une partie de l'image, on peut la re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'importe ou sur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:      Cette fonction est semblable a COPY, mais il faut rese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e autre partie de l'image apr�s chaque co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VERSE H: Effectue une copie invers�e d'un morceau d'image par ra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ax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VERSE V: Effectue une copie invers�e d'un morceau d'image par ra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axe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ATE R:  Effectue une rotation de 90� vers la droite d'un morceau d'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ATE l:  Effectue une rotation de 90� vers la gauche d'un morceau d'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UBLE:    Agrandi un morceau d'image par deux, sur l'axe X (X), Y (Y)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deux (ALL) suivant son cho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DUCE:    Diminue un morceau d'image par deux, sur l'axe X (X), Y (Y)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deux (ALL) suivant son choix. On peut aussi selectionn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andissement autre (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:      Ecrit un texte avec la couleu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NT:     Place un point avec la couleu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:      Cr�e une ligne avec la couleu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QUARE:    Fabrique un rectangle plein de la couleu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IRCLE:    Cr�e un cercle en selectionnant son centre et son rayon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eu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IPSE:    Fabrique une elipse en selectionnant son centre et son rayon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couleu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L:      Rempli une surface avec la couleu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L H:    Rempli une ligne horizontale avec la couleu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L V:    Rempli une ligne verticale avec la couleu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E:     Effectue la transformation d'une partie d'image en une sphe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nant son centre et son ra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R:       Efface toute la pag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OOM:      Fait apparaitre un zoom plein ecran, avec possibilit� d'ecr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de la couleur selectionn�e, les touches +/- eta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ieurs type de sauvegardes peuvent etre effectu�es. Chacune deman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x de la resolution: 320*200 (la page active), 320*400 (les deux premi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) ou 320*800 (les quatres pages, compatible avec le mode 640*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sont structur�s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50 octets pour l'identification du dessin: on peut le visualis� avec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DOS-&gt; TYPE nom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56*3 octets pour la palette ou sont stock�es respectivement les t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antes ROUGE, VERT, BLEU de chaques couleurs de 0 a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omposantes sont cod�es en 24 bits. La pallette du PC etant cod�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bits, il faut diviser chaques composantes pa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l'image n'est pas compact�e, on trouve ici l'image elle meme qu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er de 8000 � 256000 octets suivant le nombre de plans et l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l'image a �t� compact�e, le premier mot (2 octets) indique la longu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 premier morceau de l'image compact�e. Decompact�, il occupe une pl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Ko. Il permet de trouver l'emplacement du deuxiemme segment de 6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ets dans le fichier, qui commencera lui aussi par un mot donnan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ueur actuelle compa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 SAVE S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 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LETTE RVB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� PAGE 320*200 64000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320*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� PAGE 320*200 64000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320*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� PAGE 320*200 64000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� PAGE 320*200 64000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SAV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 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LETTE RVB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NGUEUR, 1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� PAGE 320*200 OCCUPANT longueur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RES DECOMPACTAGE, ELLE OCCUPERA 64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320*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NGUEUR, 1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� PAGE 320*200 OCCUPANT longueur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320*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NGUEUR, 1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� PAGE 320*200 OCCUPANT longueur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NGUEUR, 1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� PAGE 320*200 OCCUPANT longueur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L et SAVE PLCP ont respectivement la meme structures que SAVE SC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MP, mais les blocs occupent de 8000 � 64000 octets et se compo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(s) different(s) plan(s) se succe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AVE SCR:  Sauvegarde normale de la memoire, 1 octet correspondant 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AVE COMP: Sauvegarde compact�e de type RLC, 1 octet correspondant 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 PL:   Sauvegarde en plans normale, le nombre de plan �tant demand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et correspond a 8 pixels, le nombre de couleur depend du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plan utilis�. Il y a 2^nombre_de_plan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tte sauvegarde est compatible avec les modes 16 couleurs du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plans) et avec la video de l'AMIGA (6 plan max pour l'A5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plans max pour l'A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 CMCP: Sauvegarde en plans de facon compact�e du type R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 MST:  Chargement d'image MST. Il faut appuyer su la touche 'espace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r defiler les fichiers ou appuyer sur la toucher 'insert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er manuellement le nom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RGE MST: Melange la page courante avec une autre image. La couleur 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i transpa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 DRA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version est bridee par rapport a la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ne gere que le mode 320*200 en 256 couleur avec une seule pag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une memoire de 500 Ko de RAM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est distribuee gratu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 DRAW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version est en cour de develop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sera beaucoup plus convivialle aussi bien au niveau de l'interfac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nouveau format d'image 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nouveau modes graphiques VGA et SVGA seront utilise, avec un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maximum atteignant reellement les 65536 dans une pallette e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524000 couleurs avec des carte standards VGA 256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mages seront alors limite au resolution 1024*102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PYRO-FYRE]/AR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