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†††</w:t>
      </w:r>
      <w:r>
        <w:rPr/>
        <w:t>낰놱늲?????놱낰⃛???놰뀍</w:t>
      </w:r>
      <w:r>
        <w:rPr/>
        <w:t>ਠ††††††₰</w:t>
      </w:r>
      <w:r>
        <w:rPr/>
        <w:t>놱늲?⃛????놱뀠???늱놰</w:t>
      </w:r>
      <w:r>
        <w:rPr/>
        <w:t>ഊ†††††††</w:t>
      </w:r>
      <w:r>
        <w:rPr/>
        <w:t>놱늲††††††?⃛?††††††?₲늱넍</w:t>
      </w:r>
      <w:r>
        <w:rPr/>
        <w:t>ਠ††††††₱</w:t>
      </w:r>
      <w:r>
        <w:rPr/>
        <w:t>늲?†₲닛???†††?†⃛??</w:t>
      </w:r>
      <w:r>
        <w:rPr/>
        <w:t>ഊ†††††††</w:t>
      </w:r>
      <w:r>
        <w:rPr/>
        <w:t>늲?††놲닛†?⃛?††⃛??늱⃛?</w:t>
      </w:r>
      <w:r>
        <w:rPr/>
        <w:t>ਠ††††††₲?††₱</w:t>
      </w:r>
      <w:r>
        <w:rPr/>
        <w:t>놲눠⃛??†††??늱넠?</w:t>
      </w:r>
      <w:r>
        <w:rPr/>
        <w:t>ഊ†††††††?†††</w:t>
      </w:r>
      <w:r>
        <w:rPr/>
        <w:t>낱놲닛?⃛?††⃛?†늱놰⃛??</w:t>
      </w:r>
      <w:r>
        <w:rPr/>
        <w:t>ਠ††††††⃛?††₰</w:t>
      </w:r>
      <w:r>
        <w:rPr/>
        <w:t>낱놲닛??†††?†₱놰뀠??</w:t>
      </w:r>
      <w:r>
        <w:rPr/>
        <w:t>ഊഊ†††⃛??????</w:t>
      </w:r>
      <w:r>
        <w:rPr/>
        <w:t>늱놰뀠???????†놱낰</w:t>
      </w:r>
      <w:r>
        <w:rPr/>
        <w:t>ഊ†††⃛??????</w:t>
      </w:r>
      <w:r>
        <w:rPr/>
        <w:t>늲놱뀠???????†늱놰</w:t>
      </w:r>
      <w:r>
        <w:rPr/>
        <w:t>ഊ†††††††††††⃛??††††††⃛</w:t>
      </w:r>
      <w:r>
        <w:rPr/>
        <w:t>눠†††††††††늲놱</w:t>
      </w:r>
      <w:r>
        <w:rPr/>
        <w:t>ഊ†††₲</w:t>
      </w:r>
      <w:r>
        <w:rPr/>
        <w:t>닛?††??†?†††?†⃛?†⃛?†⃛??늱</w:t>
      </w:r>
      <w:r>
        <w:rPr/>
        <w:t>ഊ†††₱</w:t>
      </w:r>
      <w:r>
        <w:rPr/>
        <w:t>늲?††??†?†††??늲넠†??⃛??늲</w:t>
      </w:r>
      <w:r>
        <w:rPr/>
        <w:t>ഊ†††₱</w:t>
      </w:r>
      <w:r>
        <w:rPr/>
        <w:t>놲눠††⃛?₲늱넠?†††??늱넠⃛?††††††?</w:t>
      </w:r>
      <w:r>
        <w:rPr/>
        <w:t>ഊ†††₰</w:t>
      </w:r>
      <w:r>
        <w:rPr/>
        <w:t>놱늲?⃛?₲놱뀠?†††?†₲놱뀠??놰⃛??</w:t>
      </w:r>
      <w:r>
        <w:rPr/>
        <w:t>ഊ†††₰</w:t>
      </w:r>
      <w:r>
        <w:rPr/>
        <w:t>낱놲닛??₱놰뀠?†††?†₱놰뀠?늲놱낰⃛??</w:t>
      </w:r>
      <w:r>
        <w:rPr/>
        <w:t>ഊഊ††††︠</w:t>
      </w:r>
      <w:r>
        <w:rPr/>
        <w:t>孈屐屁屃崠︠嬵㔰⁍䕇娠低䱩久崠︠孓呅䅌呈⁅䡑崠︠子啒䔠䕌楔䕝⃾</w:t>
      </w:r>
      <w:r>
        <w:rPr/>
        <w:t>ഊഊ†††︠</w:t>
      </w:r>
      <w:r>
        <w:rPr/>
        <w:t>子䡏䕎楘崠︠孓䑃崠︠嬫㐵</w:t>
      </w:r>
      <w:r>
        <w:rPr/>
        <w:t>ⵅ</w:t>
      </w:r>
      <w:r>
        <w:rPr/>
        <w:t>䅔</w:t>
      </w:r>
      <w:r>
        <w:rPr/>
        <w:t>ⵐ</w:t>
      </w:r>
      <w:r>
        <w:rPr/>
        <w:t>啋䕝⃾⁛䅓䄠䑩協剏崠︠孏䉖⼲′⸱そ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