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���������     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 ������� �� �� ������ � �������   �������  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������������ � ��������� � ����� ��� ����� 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���������� ��������� 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  ����������������������� 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 �����������  ������  ��� ��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  � ��������������� �� ��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 ���������� ������������ �� ����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k.��������� �������  ����������������� ��� 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 �������  ��������������� � ��������� ������� 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��������������������� 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 ������� �������� ����������������� � �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  �� ����� � ����� ��� �������  ����� ���� ������� 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�������� �������   ����������������   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 �  ��       ��        ��       ��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�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�   �       �          �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kS[FL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 �� 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arp 2 FINAL Fax Program  by: PRiM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� 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d: Valiance                     Rating:[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upplied By: The Nazgu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d:08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kick ass Fax Program for the new Warp Beta. Only runs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2 Beta released by Prime also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zip this and type inst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see a lot more from us. We've worked up a deal with a few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. We should be getting Doom 2 within the next few days...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gain I may give it to another group in exchange for some goo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ing services so don't be surprised to see me as the suppli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2 Beta to another group. Also the Warp 2 Beta was released along sid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 look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r Image-Welcome a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y-Welcome aboard also...and i'll get ya some sites so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zgul-Hey start programming PP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ryone on the scene-Keepup the good work!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TRSi, PiL, And all the other groups we forgo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ARD]             [SYSOP]     [POS]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dox of Realms � Valiance   � WHQ   � [51o]438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ead Marshes  � The Nazg�l � USHQ  � [51o]659-97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� � ��  � �� �  �� ��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rane             Phaeton      EHQ     [9o8]YEA-RI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 Palace     Godfather    WestHQ  [415]YEA-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!               YOU!        CanadaHQ [YOU]RBO-ARD# 3+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!               YOU!        CouriHQ  [YOU]RBO-ARD# 4+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4 other dist sites(i'm too lazy to mention them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Coder, artist, cracker, supplier, HQ with 3+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 else you can think o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ME. We are also looking for some PPE Coders and some dist.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S)-If you would like to join ExTReME NeT, official net for pri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of Realms and login as HANDLE: EXTREME, PW: 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