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ight Simulator v5.0 From MicroSof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INSTALLATION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to install Flight Simulator v5.0 from 2 1.44 flopp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ust have at least 10 megs free on your hard drive. 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a VGA 256 color monitor, and even an EGA 16 col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your sound card, or even your PC-Squ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LAYING FLIGHT SIMULATOR v5.0]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below is the all the definition and keys used in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And how to fly certain air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FLYING THE SINGLE-ENGINE AIRCRAFT]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gle aircraft simulation attempts to accurately sim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nd response of a real aircraft.  The flight simulator aircra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patterned after a Cessna Skylane RG II (basically a 182 retra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gear).  Some of the engine and prop control complexiti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FLYING UNDER VISUAL FLIGHT RULE (VFR) CONDITIONS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tart the Flight Simulator, you are facing nor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way at Meigs Field (a small field on a peninsula extending into 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) in Chicago.  The John Hancock building is on the horiz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northwest).  You will take off and climb out over Lake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lined up for immediate takeoff.  If, when you set up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, you selected Normal Flight Mode on the Opening Mode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ynamic scenery nor random wether on the Environment Condi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eather is fair.  The sky is blue and the ground light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a clear day without a could in the sky.  There is no wi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ect weather for Visual Flight Rule (VCR) flying.  (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light Using System Date And Time and random weather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t night and it may be cloudy or wi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ly VFR you rely on ground references and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 for orientation and navigation.  Until you get off the 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is secondary to flight control.  The most important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first VFR flight are the airspeed indicator and the altime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other primary flight instruments, as well as the aile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, elevator, and throttle position indicators.  For your first f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on what you see out the window and how it relates to altit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, bank, and pitch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GETTING FAMILIAR WITH THE AIRCRAFT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a moment to study the three-dimensional display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ront view out the aircraft's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view selector to look to the right (press Scroll Lock, Pg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ther views, then return to the front view by pressing Scroll Lock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HECKING YOUR INSTRUMENTS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heck your altitude.  Altitude is measured by the altime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 above sea level.  Although you have not yet left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ltimeter shows an altitude of 592 feet, the elev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i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heck the compass.  It tells you that you are facing 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270-degree reading means that the aircraft is pointin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Notice the heading indicator.  It shows your direction a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grees.  The compass and heading indicator provide simila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always identical, readings.  Gyroscopic preces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rth's rotation cause the heading indicator to drift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rt period of time.  In reality mode, you must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ing indicator to match the magnetic compass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hour by pressing the Directional Gyro Key (D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It is best to use the map window to taxi around the airport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pportunity to experiment with the map window.  Activ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 window by pressing NumLock.  To zoom in on a narrower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us key repeatedly on the main keyboard.  To broaden your fo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min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TAXIING AROUND THE AIRPORT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at the runway positioned for takeoff.  While you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all objects on the horizon are viewed edge on.  Everyth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sion is clustered on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If you have not already activated the map window,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Use the plus and minus key on the main keyboard to zoom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until you get a good view of you position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Begin to taxi by applying the throttle key (9 on the key p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Under the rudder pedals to steer the plane.  Turn the rudd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 by pressing the left rudder and the right rudde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er the airplane down the runway.  Try to stay o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.  Press the center key (5 on the numeric key pad)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udder and nose wheel quickly, so you can taxi in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Get off the active runways as quickly as possible an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xiing around the airport.  If you need to make an abrupt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t the throttle and apply the brakes by pressing the brake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.) repeatedly.  If you want to roll to a gentle stop, c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by pressing the Throttle 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IF YOU CRASH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rash, your three-dimensional display will g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.  if you crash into a obstacle or the ground, the word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your screen.  If you land in water, the word SPLASH tells you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, Flight Simulator returns to the location where you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PRE-TAKEOFF CHECK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taxi, prepare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On the taxi way, taxi to either end of the active runway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runway has a number at each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ut the throttle and coast to a stop at the line befor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way.  If necessary, apply your brakes by pressing the br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(.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duct your pre-takeoff check to see if all systems ar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Check elevator operation.  Move the elevators up and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heck the rudder and ailerons in the same way.  C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Check the engine gauges.  Make sure the oil pressure 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dicator should be centered between L(ow) and H(igh)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have plenty of fuel (check both gau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Finally, check for traffic, and then move onto the runway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eading indicator against the magnetic compass.  If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agree, set the heading indicator to match the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ss by pressing the Directional Gyro key (D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etic compass has s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systems are go, you are ready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TAKEOFF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takeoff, you may want to remember that P p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urn the map window off by pressing NumLock twic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witch to the forward view by pressing Scroll Lock,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ACCELERATING DOWN THE RUNWAY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pply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s you move down the runway, steer with the rudder, adjustin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keep a steady course and to avoid zig-zagging.  (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5 key centers the rud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Notice that the airspeed indicator shows the rise in spee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way drops away as you lift off.  As the aircraft nose p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, the vertical speed indicator registers a positiv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are airborne.  To level out the climb, lower the no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8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Look out of the back window by pressing Scroll Lock, Down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he front view by pressing Scroll Lock,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LIMBING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ght Simulator, like a real aircraft, climbs by itself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constant adjustments.  If you took off as directed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increase your rate of climb, increase the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raise the elevators enough to hold a constant air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ing the elevators converts airspeed into vertical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STRAIGHT AND LEVEL FLIGHT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reached an alititude of about 3000 feet, gradu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from climbing to straight and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Lower the elevators and decrease the throttle to at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onable speed (about 120 knots) without gaining or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itude.  Remember not to "chase" the verticle speed indic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ead, use the altimeter and air speed indicator as gu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ing small adjustments in the throttle and eleva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cessary.  Once you have settled into a straight a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ight pattern, your verticle speed reading will drop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heck the altimeter periodically to make sure you are not lo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itude.  If you are losing altitude, increase the thro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 th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TURNS - USING THE AILERONS AND RUDDER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are made by banking and yawing the plane in the directio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it to turn.  The Ailerons are used to bank the pla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dder is used to yaw it (from left to right).  In Auto-coord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ght mode, the ailerons and rudder are connected, so you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ilerons and rudder are connected, so you use only ailer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Move the ailerons one notch to the left.  You will begin to ba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.  Notice how your bank attitude is shown on the at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When the bank approaches the 20-degree mark, 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ilerons/rud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Check the attitude indicator and turn coordinator agai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continue turning at the specific angle until you "roll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urn.  Flight Simulator is positively stable and makes prov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dihedral effects. so if you don't manually perform a roll out,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raightens itself after a few minutes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o roll out of a turn, apply the opposite aileron until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itude indicator shows that you are centered on your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ing is the most important factor in rolling out of a tur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general rule, apply the opposite aileron/rudder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ing indicator shows a reading of 10 degrees sho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Always check the altimeter when you have completed a turn.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 you to lose altitude: the steeper the bank,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.  To compensate, raise the elevators as you are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LANDING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and safe landing is the most challenging part of fly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you fly a foot or two above the runway, slowly applying up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ane stalls and la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Descend until you can see the runway.  Every active runway h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at each end.  The line down the center of the run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uide for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When you have spotted the runway, align yourself with it and f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 it approximately 7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If you don't raise your landing gear after takeoff, i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lowered.  Otherwise, lower it by pressing the L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ar key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Decrease the throttle and raise the elevators to maintain a 7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not approach.  Your approach glide should be a steep on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gine failure during a steep glide will have little effec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land.  However, an engine failure during a long, sha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glide could make your land short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Make a transition to straight and level flight when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oximately 50 feet above the runway, so that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aight and level flight a foot or two above the runw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called the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As you flare, your airspeed starts to drop as the plane lo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mentum.  As the plane shows, the nose tends to drop. 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vators to keep the a foot or two above the ground. 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, the nose will rise.  On touchdown, your elevat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the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Make sure your rudder is straight before you touch down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dder pedals and rudder control group steering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pped off the runway if your wheels are not straigh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uch down.  An abrupt turn of the plane on the ground (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) can severely damage a re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When your speed is reduced enough so that the plane ca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y, it will stall and touch down on the runway.  If you "f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on the ground" above stall speed, it may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As you touch down, you will hear a sound and see the scenery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level off.  Use the Brakes key (.) to bleed of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uiding the plane with the rudder.  Continue to apply the br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come to a complet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REFUELING AND SERVICING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airports have fuel and service facilities.  The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el facilities are noted with an asterisk (*).  At the airports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, these areas are marked by rectangles and are located at th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 Each rectangle has an "F" inside it.  To refuel and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serviced, come to a complete stop inside one of these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ueling and repairs occu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KEY BOARD COMMANDS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F3 =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/F7 =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lew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Heading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l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Freeze (stop all sl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Sl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Slew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) =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Altitu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ltitu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Turn Digi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= Set Ober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CR��CH � PWA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