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p:n jsenhierarkiassa aiemmin esiintyneen ylibyrokraattisuu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ptasa-arvoisuuden ja yleisen epjohdonmukaisuuden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uksena olemme pttneet uudistaa koko jsenhakemusmenette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n, ett jokaisella halukkaalla on mahdollisuus tulla osaksi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vaa maailmanmahtia juuri omalle fyysiselle ja henkiselle taso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haiten sopivalla tav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|~~~~~~~~~~~~~~~~~~~~~~~|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JSENLUOKiTUKSE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|_______________________|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T YLEISKATS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p:n jsenhierarkia on kuvattavissa alaspin laajenevan katkais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amidin kaltaisena rakennelmana, jossa alempiin kerroksiin kuul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et ovat ylempikerroslaisten orjia ja palvelij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\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__)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p W p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_______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ti  valaistus    _/~~~~~~~~~~~~~~~~~\_   autuus  tydellis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/        - A -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ellisuus   _/~~~~~~~~~~~~~~~~~~~~~~~~~\_    ilo  vo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/          - - B - -  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s   _/~~~~~~~~~~~~~~~~~~~~~~~~~~~~~~~~~\_   nau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/            - - - C - - -    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_/~~~~~~~~~~~~~~~~~~~~~~~~~~~~~~~~~~~~~~~~~\_   palv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/              - - - - D - - - -      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ho  _/~~~~~~~~~~~~~~~~~~~~~~~~~~~~~~~~~~~~~~~~~~~~~~~~~\_   krsim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/                - - - - - E - - - - -           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empi kuvaus nist kirjaimin kuvatuista kerroksista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kituksista on alhaal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deten seuraavanla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LUOKITUS E   [potentiaalinen j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maapallon ja muiden planeettojen elvt olennot (sie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vat, iilimadot, ert ihmiset jne) kuuluvat pWp:n jsenhierarki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n alimpaan ryhmn, josta korkeammalle asteelle nousemin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ta vain tss dokumentissa kuvailtujen rituaalie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p ei aseta E-luokan jsenille mitn velvollisuuksia eik s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anna heille mitn oikeuksia esim. tulla mainitu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nmukaisessa jsenluettel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LUOKITUS D   [kannattajaj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ijan on tytettv yksinkertainen, hyvin vhist luku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taitoa vaativa kaavake (haku-d.txt) johon on kirja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tv toivomus omasta pWp-handlesta eli -aliaksesta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kirjoi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aavake on asianmukaisesti tytettyn miss tahansa 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tettv pWp:n keskuskonttoriin, jonka yhteystiedot on main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tilanteessa jokainen asiallisesti ja sen elimellisem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lhetetty hakemus hyvksytn vastalhettmll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isteena erityisell hologrammilla varustettu jsenki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y on luonnollisesti mahdollin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ullisest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esti kenen tahansa A-luokkaan kuuluvan j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 arm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oikeuksiin kuuluu autuus nhd oma handlensa merkittyn pWp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ilen jsenluettelon asianmukaisessa kohdassa sek mahd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Wp:n www-si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vollisuu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senteesi pWp:t kohtaan on oltava positiivinen, miele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aloiva tai palv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ina pWp-handlella esiintyesssi olet velvollinen tarvi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ustamaan pWp:t kaikin mahdollisin kein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LUOKITUS C   [huokea perusj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e tasolle psemiseksi jsenehdokkaan on suoritettava erity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p:n psykologismentaalinen soveltuvuustesti. Testiohjelma tu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ehdokkaalle erityisen c-luokan hakukaavakkeen (haku-c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ustettuna tarpeellisilla liitt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aavake on asianmukaisesti tytettyn miss tahansa 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tettv pWp:n keskuskonttoriin, jonka yhteystiedot on main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alitilanteessa jokainen tietyn ennaltamr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ipistemrn testiss ylittnyt hakija hyvksytn jsen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siit todisteena erityisell hologrammilla varus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ki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y on luonnollisesti mahdollin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uullisest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esti kenen tahansa A-luokkaan kuuluvan j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 arm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oikeuksiin kuuluu autuus nhd oma handlensa merkittyn pWp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ilen jsenluettelon asianmukaisessa kohdassa sek mahdoll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Wp:n www-si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vollisuu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atso vastaava kohta D-luokan velvollisuusluettel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let velvollinen puolustamaan pWp:t kaikin mahdollisin kein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lloin tahansa,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rka-ajan ulko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ina pWp-handlella esiintyesssi sinun on kannatettava kai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eliaita pWp-ideologioita ja toimittava muutenkin parha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an pWp:n hyv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amaten sinun on pystyttv olemaan uhrautuvainen kenen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n pWp-jsenen puolesta mit parhaitten ritaril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aatteid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LUOKITUS B   [perustason laatuj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C-luokan jsen on erityisesti ansioitunut siten, ett h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nut krediittej jonkin pwp-produktion tuottamiseen osallistum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llatavoin kunnostautunut esim. pWp-produktioiden levit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nnassa ja/tai muussa lhety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on hne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uskonttorista vapaamuotoisesti anoa B-asteen jsenluoki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y thn luokitukseen on mahdollin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-luokan js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inperustellusta arm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-asteen jsenluokitukseen kuul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lahaarana ns. divisio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lee tarkemmin, mihin alaan tai aloihin jsen erity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ostaa tahi on panostanut. Esimerkkein muutamista tyypilli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oista toimikoot esim. ideointi, grafiikka, musiikki ja lhety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luokan jsen sitoutuu periaatteellisessa mieless olemaan aktiiv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pWp:n hyvksi pasiallisesti siin divisiossa, joka h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onttorivlitteisesti sd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---------------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LUOKITUS A   [huipputason multimediaj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 thn luokkaan on mahdollinen vain muiden saman luokan js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 ja rimmisen hyvin perustellusta armosta. 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huippuluokkaa, ja jsenluokitukseen liittyvt sitoumukse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nikisi ja koko elmn- ja maailmankatsomukseen vaikutta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alimielenlaatuiselle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on lhes tysi mahdottomuus 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a psevns thn luokkaan, ja jo A-luokituksen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a autuudesta voi hn saada vain hyvin kalpean aavistu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 jsenyyteen liittyvien oikeuksien ja velvollisuuksien kuvail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tvn ksitte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hallinta vaatii useiden vuosien intensii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maisen mytologian ja mikrobitin antaumuksellista tutki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|~~~~~~~~~~~~~~~~~~~~~~~|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KESKUSKONTTORi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|_______________________|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p:n keskuskonttori sijaitsee taivaassa, johon normaalit materiaa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on ihmiset voivat ottaa yhteytt vain erityisten yhteydenpito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ujen meedioiden vlityk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hakemusten lhetys pkonttoriin sujuu luontevimmin seuraa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kanavien kaut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 viznut@iwn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    atom heart mother  917-6170907  (vizn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ia               971-2624311  (ville heikk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kimmisin yhteyskyt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te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b-netiss, mikli d-lu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enhakija on vaipunut todella alhaiselle tas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