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X v1.0d - Norton Guide database reader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X is for DOS 3.1 or later, and for text video modes only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video adapters (but expect 'screen snow' on older 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GX /R at the DOS prompt to view the documentation (runs NG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sident mode). On a mono system, enter NGX /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ocumentation for the NGXC compiler and the NGXL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NGX and select the database NGXMAKE.NG ("Making a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NG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GX programs ("NGX") are: NGX.COM, NGX().COM, NGX.DOC, NGX.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XC.EXE, NGXL.EXE, and NGXMAKE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GX is free for private, non-business use.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, or governmental use of NGX is not allowed. Ex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are BBS sysops and co-sysops: they're free to use NG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GX programs are copyright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en 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marksvej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8000 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e NGX programs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GX programs may be distributed freely on conditio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ied or separated, and that no fee exceeding usu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is charged. Do not advertise NGX as free software.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bundle NGX with other software or to use it to promot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rdware, disks, books etc., or to sell or h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en 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8th, 1994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22nd, 1994,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 that caused the half-size window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 (on popup)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5th, 1994,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the compiler and linker (ngxc.exe + ngxl.exe + ngxmake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 that caused an endless loop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ntained nothing but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 that could cause garbage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select window if any .ng files had been renam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st, 1995,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.com: hotkey wasn't properly 'eaten' (hav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e how this bug survived so lo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28th, 1995, version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bug in ngxl.exe that could cause a see-also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