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 e m o N e w s   R e a d e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0 - Septem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by Andy Vos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IBM PC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ther one copy of DemoNews (issue #87 or later) or more, or a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raxweekly (see below) otherwise this program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GUS to hear music. If you do not have one, you can still run DN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    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CFG          323   - DemoNews Reader configuratio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DOC        5,864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READ.EXE       31,432   - DemoNews R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205   -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DTSR.EXE      12,249   - CapaMod MOD TSR-player by Capa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3MTSR.EXE      11,580   - CapaMod S3M TSR-player by Capa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-BLAH.S3M     11,072   - "Blah Blah Blah" by Necros/FM - samp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MAN.S3M     16,758   - "Stickman's World" theme by ? - sampl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, make sure you check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running DNReade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DemoNews files are located in the the directory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NPATH=" line of the DNREAD.CFG file.  By default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DemoNews files are named "DEMONEWS.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optional converted TraxWeekly files are named "TRAXWEEK.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must have carriage returns (they may not with some mailing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CR's, simply run EDIT on the fil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r issue #98 seems corrupt, put a "[" in front of "Music Contes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s" by Ryan Cramer. This has been fixed by Ho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screwups may be poor misformatting on Hornet's part: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ews file to see if the proper dash-bracket header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DemoNews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/F2/F3/F4 - play song #1/2/3/4, as specified in DNREA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- exit to previous menu, DOS from the issue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ssue selection and article selecti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- next/previous issue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next/previous screen of issues/articles,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linking arrow sign in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select issue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n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- mov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move up/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/End - go to beginning/end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find word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repea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xWeek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l[Japotek] has converted issues of TraxWeekly so they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NReader as well!  Their path is specified by the "TWPATH=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NREAD.CFG.  The converted issues are not publicly available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ime, but we will let you know where to find them onc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ormatted TraxWeekly is not a product of H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words between the following punctuation mark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up in different colors (punct. marks replaced with 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- light green       ` - light red       ^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sic, Capacala's CS3MTSR and CMODTSR have been includ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S is required, and you can play either S3M or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should be in your DNREA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1=[first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2=[second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3=[third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4=[fourth 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two songs.  You provide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music, omit these lines from DNREAD.CFG or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moNews Reader program and this manual are copyrighted by Andy V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  The included music player(s) and music, if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 by their respective authors.  No part of this package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used in another file or document without the expressed written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in the DemoNews Reader packag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ly.  For-profit use without a license is prohibited.  Permi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D-ROM publishers to include this package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News Reader package is distribut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ews reader is not the property of H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/bug info/flam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hoenix[Kosmi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ssa@rpi.ed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uch-needed college money/love letters/foo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y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202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sselaer Polytechn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, NY 12180-3590 U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's to the friendly and always-on-time (snicker) Horne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word/aga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onverted Traxweekl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ATH variable to DNPATH, added TW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ath variable(s) bug (i.e., again, it works now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 for the "DN_xofy" filename (under request of Snowman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oc file has gr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ssues #87-96 (formerly known as Hornet News/o1Articl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ised issues at ftp.cdrom.com/demos/hornet/demonews/81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-long author names cut down to f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100 more lines to each article space to fit in th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terview in issue #91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ultiple page bug (in other words, it works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scroll-up and -down added for fu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 display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ODTSR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# of issues increased to 100, with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# of articles per issue increased to 100, 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icle titl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