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Italo�Player�1.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is a fairly simple program which plays four-channe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acker and Soundtracker modules on your PC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good player, don't waste your time with I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good &amp; simple utility to play MODs or are italian the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just the right program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can be played with very little typing.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italia.mod {Sampling rate}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pling rate is optional so you don't have to specify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hen you use IP. Default sampling rate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PSETU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P will load the module specified and play it. Still, you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ar anything. That's because of the settings of th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ettings you'll have to use the utility 'IP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very easy to use, so I won't tell you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was compiled with TC 2.0 and TASM 2.01. It will run on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or 'better'. It probably will run also on a 808x- or NE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but I couldn't test it anywhere. The mixing routin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especially with DAC (D/A converter). On my 286/10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00 Hz with DAC (And there are no dirty tricks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ing faster but decrease the sound quality). Only SB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in this version of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oundcard or other sound device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version of IP and would like IP to use it'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contact me and tell me the principle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How to reset it, how to detect it, how to play a byte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gitized voice with it and at which port addresses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located). This way you can get your own devices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s supported ;v) I would like to get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ereo-on-one'-DAC and maybe on 16-bit sound cards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IP doesn't work or plays some MODs wro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(All PT Extended commands are not avail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ku Reu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ont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210 Vam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must be sent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/Fit           For making a couple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zi                For his great support in the coding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ding SB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 &amp; Roz/TFICM  For composing ITALI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Cox        For coding MP. MP plays most of the 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and so I compared I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burners      For PTPLAY30.S (Amiga replay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version of IP I'll probably make a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In fact, I've got a faster one already but I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 to use it (And it may have some bugs too).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rs! Wait till the next version ;v) Also I migh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M's (Sami Tammilehto Modules ;v), Implement more 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fix a lot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th Mar 1994, -Marq/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