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               �������������������������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learn to write a door using Borland Pascal 7.0tm &amp; the doork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�����                   �����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</w:t>
      </w:r>
      <w:r>
        <w:rPr/>
        <w:t xml:space="preserve">۲����               ܲ���۲����                 �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 xml:space="preserve">۲۲���۲�           ܲ���۲۲۲������             �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۲۲������������   �   ܲ�������������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۲������������������ � ܲ����������������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߱�����������������ܲ���������������߲                 �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�</w:t>
      </w:r>
      <w:r>
        <w:rPr/>
        <w:t>߰�����������������������۰��    �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  ��</w:t>
      </w:r>
      <w:r>
        <w:rPr/>
        <w:t xml:space="preserve">۰������������������        �          �      �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�</w:t>
      </w:r>
      <w:r>
        <w:rPr/>
        <w:t xml:space="preserve">ܰ�����������۰����������      �          �      �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�</w:t>
      </w:r>
      <w:r>
        <w:rPr/>
        <w:t xml:space="preserve">ܰ��������������������������۱���             �      �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 xml:space="preserve">ܱ������������������߲߱��������۲�۱����         �      �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۲��۲��������۲�۲���  �  ߲������۲�����������     �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 xml:space="preserve">۲���۱���۲��� �  �    ߲�����۲۲���������� � �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��</w:t>
      </w:r>
      <w:r>
        <w:rPr/>
        <w:t xml:space="preserve">۲�۲۲������۲������  ������۲����������    ����   �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</w:t>
      </w:r>
      <w:r>
        <w:rPr/>
        <w:t xml:space="preserve">۲������������������������������������۲���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</w:t>
      </w:r>
      <w:r>
        <w:rPr/>
        <w:t xml:space="preserve">۲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 ��������������������������������������</w:t>
      </w:r>
      <w:r>
        <w:rPr/>
        <w:t xml:space="preserve">۲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</w:t>
      </w:r>
      <w:r>
        <w:rPr/>
        <w:t xml:space="preserve">۲������������������������������������������۲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</w:t>
      </w:r>
      <w:r>
        <w:rPr/>
        <w:t xml:space="preserve">۲������������������������������������������۲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۲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 �������������</w:t>
      </w:r>
      <w:r>
        <w:rPr/>
        <w:t>۲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 �������������</w:t>
      </w:r>
      <w:r>
        <w:rPr/>
        <w:t>۲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 �������������</w:t>
      </w:r>
      <w:r>
        <w:rPr/>
        <w:t xml:space="preserve">۲��������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 �����������������������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۲����۲��� ������������������������������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 xml:space="preserve">۲��� ߲��� ��������۲����������۲����������������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       �� �����</w:t>
      </w:r>
      <w:r>
        <w:rPr/>
        <w:t>۲�۲������� � ߲���</w:t>
      </w:r>
      <w:r>
        <w:rPr>
          <w:rtl w:val="true"/>
        </w:rPr>
        <w:t>޲��������������</w:t>
      </w:r>
      <w:r>
        <w:rPr/>
        <w:t>۲</w:t>
      </w:r>
      <w:r>
        <w:rPr/>
        <w:t xml:space="preserve">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�� </w:t>
      </w:r>
      <w:r>
        <w:rPr/>
        <w:t xml:space="preserve">߲� � ���         �  � ����  �������߲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                          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  - SQUiZZY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�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.                       Introduction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is for those people who want to start coding bu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where to start... If you have Borland Pascal 7.0 you can use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first issue of the DOORINFO.DOC, If people find it use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ill continue to write more documents on developing doors and ut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suggestions/comments regarding this document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. (See belo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.                     'DOOR' - Basic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cal is a Programming Language which is still very popular and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full to learn people the basics of how to code doors &amp; util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doors you need a 'DOORKIT'. A doorkit is a piece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basicly handles the communication with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OOR is a piece of software which is being executed from the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system. When it is executed it takes over dESi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with the modem. A door could, for instance,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10 callers of the board. After the door is ready it returns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modem to the system and quits. The dESiRE tak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again and continues were it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work properly the DOOR needs to get all necessary dat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ertain user online (e.g. Name,Location, Time left on the system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done by dESiRE by writing a file to disk which the DO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over. This file is called the 'DROPFILE'. If this door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data which much take effect instantly, he changes the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in the memory and just before returning to dESiRE h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rite it back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turning to dESiRE this DROPFILE, when changed, is taken ov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 to let all changes take effec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of a LASTCALL-door this dropfile will not be changed bec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ost cases, this door only shows something to the user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need any input. In case of a ANSI-selector at login (a DO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a user online wheter to use ANSI Colors or ASCII grey)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change the DROPFILE when door is finished, otherwise dESi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notice any changes in the ANSI/ASCII setup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 a DOORKIT you are able to make doo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.                     Pascal - Basic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mple (Borland-standard) Pascal program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Program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Uses .........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can be any name you like although you should be carefu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numbers and certain special characters. Every block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s with a 'BEGIN'-statement and ends with an 'END'-stat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Uses-statement all necessary pieces of software (librari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ed for this program are listed. If we want to make a door the DOOR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listed there. In many cases you need the CRT and DOS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pieces of software with speci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line 3 should b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Uses Doorkit,Crt,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KIT consists of several commands to be used with dESiR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, if you want to write a sentence to the user online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llWrite'-command.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Program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Uses Doorkit,Crt,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AllWrite('Hello user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uld write 'Hello user!' to the user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before you can use this code to make a door you need to ad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to make the DOORKIT work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before the last 'End'-statement you need to add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e DOORKIT knows it has to return the modem to dESiRE and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used memory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our DOOR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Program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Uses Doorkit,Crt,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AllWrite('Hello user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Close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most simple door you can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.                    Using the DROPFILE data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we want to use the DROPFILE data such as the name of the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location. All USERDATA of the user online is stored in the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in the memory when you use the DOORKIT. You can acc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by using an object with the name 'DOO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OOR' is a RECORD, which means it consist of several types of data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'STRING'-types.        a STRING constist of a set of characte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'Hello User!' Normally a STRING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55 characters but if you need less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RING[x] uses only x characters where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number between 1 and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'INTEGER'-types.       this is a number. In an 'INTEGER' you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umbers between -32768 and 327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'LONGINT'-types.       this is a number. In an 'LONGINT' you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umbers between -2147483648 and 214748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'DOUBLE'-types.        this is a number. In an 'DOUBLE' you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umbers from 5.0E-324 to 1.7E308.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INTEGER and LONGINT type this DOU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loating point!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double can be 2 or 2.1 or 2.2 or 2.000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INTEGER or LONGINT can only be 1,2 or 3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ut nothing 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'BYTE'-types.          number between 0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'BOOLEAN'-types.       This can either be 'FALSE' or 'TR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'ARRAY'-types.         An array consist of a whole set of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ray [1..10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ains 10 bytes after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DOOR'-record in memory consist of the following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Rec = RECORD                        { C:\DESIRE\CONFIG.&lt;Node&g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Name         :       String[3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          :       String[3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        :       String[5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           :       String[6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           :       String[6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       :       String[6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ToMsg       :       String[6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           :       String[6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            :       String[6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Files         :       String[6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           :       String[6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         :       String[6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ken          :       String[6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Files        :       String[6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s         :       String[6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q             :      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Vector       :       String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Addr        :       String[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Type         :      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rt         :      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rate        :      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ity          :      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Length      :      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Bits        :      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tries       :      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String      :       String[6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string        :       String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gUpString    :       String[6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yString      :       String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String    :       String[6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ngString      :       String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HookString   :       String[6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Used1        :       Array[1..315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Pwd1      :       String[1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Pwd2      :       String[1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UserPwd1     :       String[1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UserPwd2     :       String[1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pPreset       :      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 IF Nup2 then what preset to giv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wdTries        :       Array[1..8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 1 = System   Password #1 Attempt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 2 = System   Password #2 Attempt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 3 = User     Password Attempt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 4 = Newuser  Password Attempt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 5 = Conf.    Password Attempt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 6 = Command  Password Attempt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 7 = Door     Password Attempt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 8 = Baudrate Password Attempt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Front            :  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 Ask system pwd before welcome screen ?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shAtRing         :  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pAtRing          :  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shAtPage         :  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ChatReason       :  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MailScan         :  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DeleteMessage    :  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xDropFile     :  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ManyNodes        :  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PwLength         :  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Save          :  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SaveSecs         :  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OffHook        :  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kTopReset        :  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Color           :  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Color           :  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inkColor          :  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Space            :  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Mode            :  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Machine       :  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Comment       :  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veConfs       :  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yPrivate        :  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SysopCalls        :  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UpCase          :  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Language         :  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AnsiGraphics     :  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Beep            :  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Comment         :  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_Hidden           :  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_AutoMsg          :  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_HangUp           :  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_Preset           :  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ts_SecLvl      :   Array[1..5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ts_TimeDay     :   Array[1..5] of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ts_ChatDay     :   Array[1..5] of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ts_Bytes       :   Array[1..5] of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ts_ConfACP     :   Array[1..5] of String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ts_ConfAcc     :   Array[1..5] of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ts_Ratio       :   Array[1..5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ts_RatioType   :   Array[1..5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ts_Flags       :   Array[1..5,1..99] of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ts_Limits      :   Array[1..5,1..30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s1             :   Array[1..10] of String[6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s2             :   Array[1..10] of String[65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Used3            :   Array[1..406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Key            :   Array[1..10] of String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Name           :   Array[1..10] of String[3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ULBat          :   Array[1..10] of String[8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DLBat          :   Array[1..10] of String[8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SetName         :   Array[1..5] of String[3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SetPath         :   Array[1..5] of String[6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SetDoors        :   Array[1..5] of String[6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Expand1       :  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Goodbye          :  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ListClrScr      :  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80x25           :  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80x30           :  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80x34           :  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80x43           :  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80x50           :  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80x60           :  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wdFillChar1        :   Char;   { systempassword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wdFillChar2        :   Char;   { userpasswor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FaxConnects   :  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pNewUserApply    :  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Mouse        :  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CdPlayer         :  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Refresh         :  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WarningIfRing  :  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tCloseComport    :  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Options       :   Array[1..4668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s between '{' and '}' or '(*' and '*)' are comments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 any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, for instance, you want to write some user information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you can use 'AllWrite' to show it. But 'AllWrite' on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e to show 'STRING'-types. In order to be able to show nu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o convert numbers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stance, when Number is a number of 'LONGINT'-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Writeln(LongToStr(Number,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uld print the number 'Number' in no particula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Writeln(LongToStr(Number,8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uld print the number 'Number' using exactly 8 character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fits in i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show data from the DOOR-record you need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.xxxxxx, where xxxxxx is the name of the data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show the user's name you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Writeln(Door.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show the user's location you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Writeln(Door.Loc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show the user's securitylevel you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Writeln(IntToStr(Door.SecLvl,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he use of 'IntToStr' to convert this 'BYTE'-typ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ring. (the Security level is a number between 0 and 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.                      How to contact xROAD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Eternal Damnation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31-765-6007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E-mail us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roads@stack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visit the webpag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ww.stack.nl/~xr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join #XROADS or #DESIRE on Ef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