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(dESiRE dOCUMENTATION!)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���  ����������  ���������  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 ������ ����� ���� ����� ����� ����� 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 ��</w:t>
      </w:r>
      <w:r>
        <w:rPr/>
        <w:t>۲�� ��۲� ���� ����� ����� ����� ����� ������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</w:t>
      </w:r>
      <w:r>
        <w:rPr/>
        <w:t>۲��� ������ ��۲� ���� ۲��� ����� ��۲� ����� �۲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 ����� ۲��� ������ ����� ���� ۲��� ����� ��۲� ����� �۲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  </w:t>
      </w:r>
      <w:r>
        <w:rPr/>
        <w:t>۲���������� ����� ���� ۲��� ����� ��۲� ����� 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����������   ����� ���� ����� ����� 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ܲ��� ����  ����� ����� ������ ���������������� �������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 ����� ����� ������ ��۲� ���� ����� ����� ����� �����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� ����� ۲��� ��۲�� ��۲� ���� ����� ����� ����� ����� �۲��� 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</w:t>
      </w:r>
      <w:r>
        <w:rPr/>
        <w:t>۲��� ��۲�� ��۲� ���� ۲��� ����� ��۲� ����� �۲��� 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 ������ ����� ���� </w:t>
      </w:r>
      <w:r>
        <w:rPr/>
        <w:t>۲��� ����� ��۲� �����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 ������ ����� ���� </w:t>
      </w:r>
      <w:r>
        <w:rPr/>
        <w:t>۲��� ����� ��۲� �����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 ������ ���������� ����� ����� ����� ���� 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 ������  ��������  ����� ����� �������� �� �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     �</w:t>
      </w:r>
      <w:r>
        <w:rPr/>
        <w:t>SQUiZZ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RE boardsystem by 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1. How install dESiRE over an existing System/x)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commend to install dESiRE with the installation program (INSTALL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irectory. Then copy all necessary files into the dESiR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All files from the System/x Data directory to the dESiRE data directory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e.g. SYSTEMX\DATA\*.* to DESIRE\DATA\*.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Files from the System/x directory to the dESiRE directory)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e.g. C:\SYSTEMX to C:\DESI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CFG.x   (conferences list)      Contain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 this file and ad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ERENCE 0 SYSOP_AREA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&lt;path&gt; indicate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Hold/Sysop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cause of dESi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erence 0 as the priva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erence. In this con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usermail and other System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ly STRSx.x  (menusets)      If you want to use your old menu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dESiRE, copy all the menu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the dESiR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NUSET for each menuse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to a dESiRE menu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member that menusets (STRSx.x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ly be edited with the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or! Using the CONV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 you need to run 110TO120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fterwar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ly CONFIG.x (configuration) If you want to use the old System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iguration in dESiR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opy this file into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and run 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vert this System/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the dESi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member to tur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System/x Doors" 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able to run System/x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ACP Directory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files from the System/x ACP directory to the dESiRE A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.g. SYSTEMX\ACP\*.* to DESIRE\ACP\*.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Other files, if needed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files from the Command directory to the dESiRE Comm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.g. SYSTEMX\COMMAND\*.* to DESIRE\COMMAND\*.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DOORS &amp; UTILS from the Systemx Doors Directories to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directories ( e.g. SYSTEMX\DOORS1\*.* to DESIRE\DOORS1\*.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 to turn on the option "System/X Compatibilit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How to contact xROADs 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ernal Dam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31-765-600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E-mail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roads@stac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visit the web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w.stack.nl/~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join #XROADS on E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