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tk-ulby v1.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pref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dy folks, this is my first release for 1997, and is a good on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must say im proud of this release, not that its extraordinari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ed, its just that its some really nice code. Fast and tight.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y i like girls, uh, sor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y have an ulby system i hear you screaming, well i most sysop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ything short of prostituting themselves to get people to uploa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s can see there name under the uploads, it makes em feel lik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tributing, and makes em feel like a big shot (snicker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yway, if yer going to have an ulby system, use this one, its like,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2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preface  - yo bitch, what the fuck is an ulby???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stall  - install docs, (include manua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bullshit - this is what i do best.. :&g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ll its real simple, unzip it (duh) into a directory and add this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LBY   20  -------- -  -----------  P:\PCB\PPE\ULBY\ULB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your CMD.LST. If you feel that is beyond you, throw your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fe off a building.. :&gt;  (quote stolen from some forgotten ppe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4:configr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 to it, unzip one of the following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-X.ZIP   --  A nice Ami-X style menu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.ZIP     --  My personal favourite style of menu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.ZIP --  Central Park style menu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ew can draw your own and set the ansi pos'z in ULBY.CFG (instruc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losed in the file).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d this its important*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the path to the ppe (and ULBY.DAT that it will create) t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mlab (or any other upload tester that supports the ulby system) 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all done, so far its been tested only by me, on my bbs, whi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Windows 95 across a Windows NT 4.0 Network.. so it should work ok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:greet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ip &amp; panic: my central park homie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the slackest mug i know (buy a faster modem, 14k4 su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zard: so is cybertech up for good *really* this ti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lax: cool game dud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zard: you are the lamest piece of shit i know, you fuckn suck c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^^^^^  this bitch was booted off central park 6 months ago for being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still comes back at me with lame-ass insults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 is truly one sad motherf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6:bullsh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`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ntroducing my personal addition to the doc file :&gt;, this is where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 on and say nothing usefull for a while to entertain yew. But i doub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one actually reads these things, im sure i put more effort in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m than anyone does reading them. But anyway, if ya want to m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shoot the breeze, or just crap on a bit, im happy do do that, so wh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il me and tell me what you thing of me/my ppes/tk/the pcb scene/et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 be happy to chew the fat with ya..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raze [cp/pcw/tk]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hojin@ozemail.com.au  BBS: all good melbourne system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