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ssage Header Configuratio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  <w:r>
        <w:rPr/>
        <w:t>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����</w:t>
      </w:r>
      <w:r>
        <w:rPr/>
        <w:t>߲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</w:t>
      </w:r>
      <w:r>
        <w:rPr/>
        <w:t>To: MAVERICK</w:t>
        <w:tab/>
        <w:t xml:space="preserve">    </w:t>
      </w:r>
      <w:r>
        <w:rPr/>
        <w:t xml:space="preserve">۱� </w:t>
      </w:r>
      <w:r>
        <w:rPr/>
        <w:t>..123 of 321..</w:t>
        <w:tab/>
        <w:t xml:space="preserve">   </w:t>
      </w:r>
      <w:r>
        <w:rPr/>
        <w:t>ܰ����߲�߰�۲�����</w:t>
      </w:r>
      <w:r>
        <w:rPr/>
        <w:tab/>
        <w:t xml:space="preserve">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</w:t>
      </w:r>
      <w:r>
        <w:rPr/>
        <w:t xml:space="preserve">From: LEECH </w:t>
        <w:tab/>
        <w:t xml:space="preserve">    </w:t>
      </w:r>
      <w:r>
        <w:rPr/>
        <w:t xml:space="preserve">۲� </w:t>
      </w:r>
      <w:r>
        <w:rPr/>
        <w:t>Reply to: NONE</w:t>
        <w:tab/>
        <w:t xml:space="preserve"> </w:t>
      </w:r>
      <w:r>
        <w:rPr/>
        <w:t>ܰ�����������۲�۰۰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</w:t>
      </w:r>
      <w:r>
        <w:rPr/>
        <w:t>Subj: Hey, Wussup?</w:t>
        <w:tab/>
        <w:t xml:space="preserve">    ���     Read: NO   </w:t>
      </w:r>
      <w:r>
        <w:rPr/>
        <w:t>ܰ�������۰۰ܲ�� ߰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ate: 01-01-96 at 01:00 ���  Replies: NO  </w:t>
      </w:r>
      <w:r>
        <w:rPr/>
        <w:t>ް�������۰ܲ� ܲ�߰�</w:t>
      </w:r>
      <w:r>
        <w:rPr>
          <w:rtl w:val="true"/>
        </w:rPr>
        <w:t>ޱ</w:t>
      </w:r>
      <w:r>
        <w:rPr/>
        <w:t>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ܰް���۰�ܲ�� ��߰�� ����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��</w:t>
      </w:r>
      <w:r>
        <w:rPr/>
        <w:t>ܲ���  �߰�����߲۲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</w:t>
      </w:r>
      <w:r>
        <w:rPr/>
        <w:t>ܲ߱�     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des supported in this version of READ.PPE</w:t>
        <w:tab/>
        <w:tab/>
        <w:t xml:space="preserve">   �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@</w:t>
        <w:tab/>
        <w:t xml:space="preserve">     � Who message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@</w:t>
        <w:tab/>
        <w:t xml:space="preserve">     � Who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ECT@    �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</w:t>
        <w:tab/>
        <w:t xml:space="preserve">     � Date message was left (Format 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@</w:t>
        <w:tab/>
        <w:t xml:space="preserve">     � Time message was left (Format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MSGNUM@  �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GHMSGNUM@ � High message number (highest number in current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YTO@    � Number relied from, if not a reply, will have "NONE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@</w:t>
        <w:tab/>
        <w:t xml:space="preserve">     � Was message read? "YES", "NO", or "N/A" is message was to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IED@    � Was message relied to? "YES" or "NO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des will be inacurate until I make READ.PPE read/write the MS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.IDX directly. Until then, You may not want to use them. Now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ntain "NO" mos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ould like more @ codes for the message header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? � Need help? � Suggestions? � Comments? �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: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: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ages.prodigy.com/no-name/anti-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no-name/kenneth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