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�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$$     �                  �                 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$$$    $$$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$$$$$$, $$$  $$$ ,$$$$$ ,$$$$$$, $$$  � $$$ $$$$$$$, $$$  $$$ $$$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  $$$  $$$$$$�,$$$    "   ��$$ $$$    $$$ $$$  $$$ $$$  $$$ $$$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$$�   $$$$  $$$  .  $$$$$$$$ $$$  � $$$ $$$$$$$  $$$. $$$ $$$$$$$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$$$  �    $$$$$$ �$$$    $$$  $$$ $$$  � $$$ $$$  $$$ $$$  $$$ $$$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$$$$$$� $$$  $$$ �$$$$$ �$$$$�$$ $$$$$$ $$$ $$$$$$$� $$$$$$$� $$$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"""" $$$    $$$  """   """  ""  """"   "   """"""   """"""   ""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�  $$$          �     Tha Group To Be In  �   �     �       eCL^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                 �                                </w:t>
      </w:r>
      <w:r>
        <w:rPr/>
        <w:t>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</w:t>
      </w:r>
      <w:r>
        <w:rPr/>
        <w:t>.   �    .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</w:t>
      </w:r>
      <w:r>
        <w:rPr/>
        <w:t>.   �          �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  <w:t>[ R�L�AS� INFORMATION ]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-/\-          News ANSI Generator  v1.2          -/\-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D : [ 21/08/96 ] � DONE BY : ThunderStrik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X SUPPORT:  [ ] EGA     [ ] VGA    [ ] S-VGA    [ ] WINDOWS  [X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SUPPORT: [X] DOS     [ ] WINDOWS             [ ] NETWORK  [X]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OF BBS   : [X] RA 2.xx [X] PCB    [X] SYSTEM-X [X] PROBOARD [X]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E OF FILE/S: [X] EXE     [ ] TEXT   [X] ANSI     [ ] MOD/XM.. [X] 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R�L�AS� NOT�S ]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z Is Tha Excalibur News ANSI Generator v1.2 ! It'z Really Cewl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ly Configu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Usage Is Very Si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 {[OUTPUT FILE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No Options Are Given, NEWS.ANS Will Be Generated In The Current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NEWS.DAT And NEWS.CFG Are In Tha Current Directory, So Change To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Directory First, From DOS, From Inside A BAT File, Or By Using StartI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Excalibur ! Tha Output Filename May Include DRIVE And PATH Inform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WHAT'Z NEW ?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ersion 1.1 ( From DiGiTaL RuLeRS ) There Changed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 DR Died ! Yeah... But Now Where Even Better. So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Excalibur, Have A Lot Of New Members, Etc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Read EXC.NF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Now Tha Real Changes ( Just A VERY Few...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s ANSI Generator Can Now Centrate Lines ( MAYOR IMPROVE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 New Types Of Brackets Are Added. They Are / &amp; \, \ &amp; / And | &amp;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That Should Be All... Heheh, That Seems Muc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INSTALLATION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New Directory ( Or Put It In Yar Textfiles Directory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pack X_NAGE12.ZIP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NEWS.EXE Run From Inside Yar BBS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Make Sure Ya Change To Tha News ANSI Generator Directory First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Sure Tha Output File Arrives In Yar BBS's Te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a Use RA 2.xx Yar Done Now ! NEWS.ANS Will Automaticaly Be 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Log Onto Yar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Yar BBS System Doesn't Automaticaly Displays Tha NEWS.ANS File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nclude A Line In One Of Yar Menus, Which Displays NEWS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CONTENTS OF ZIP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EXE                : Th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CFG                : Tha Config Program, Ya Can Edit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rmal Textfile Editor ! It'z Self-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DAT                : Tha Text To Be Put Into An ANSI File (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urther On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.ANS                : Will Be Created When Ya Execute 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G12.DOC               : Yar Reading It Right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*.ANS             : Tha Header(s) For Tha Generated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*.ANS               : A Couple Of Sample Lines For Tha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NFO                 : Tha Excalibur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.FRM               : Tha Excalibur Apply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THA NEWS.DAT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NEWS.DAT File Should Be Build Like Thi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-       =&gt; Let's NEWS.EXE Know A New NEWS Article Starts ! ( IMPORTANT !!!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     =&gt; Tha Subjec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-??-YY  =&gt; Tha Date ! When Ya Have Configured Tha Datetype To Be Th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, Thiz Has To Be DD-MM-YY. When Not, Also MM-DD-YY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    =&gt; Tha Text ! May Be As Many Lines As Ya Wa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a Have More Articles, Thiz Should Be Repeated ! Tha -#- Line Is Ver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nt. When Ya Neglect It, Tha Program Doesn't Work As Ya Want It T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a End Of Tha File, Just Save It. No Special Code Is Needed To Indicate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THA NEWS.CFG FILE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Configuration File Is Very Simple. Just Edit It With ANY Text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z Self-Expla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a Use Linetype 11 ( ANSI File ), Tha Filename Should Be At Tha INFO$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Lines Further-on. Thiz ANSI File Has To Be In Tha CURRENT DIRECTORY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 HEADER.ANS ! When Ya Specify NO ANSI Name, LINE.ANS Will Be Assum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ar Line ANSI Is Exactly 80 Characters Long ( In ANSI Display Mode )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Configure Tha Line 80Line As 80Line=Y, Else There Will Be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ANSI ! Ya Can Use ANY Ansi As Line ANSI, As Long As It Meets Tha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'z Just ONE Line Lo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NO Clearscreen Or Home Commands In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a ANSI May NOT Be An Anima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 HEADER.ANS May Be As Long As Ya Want It To Be. But Also Make Sure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t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 SUPPOR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pport Of Thiz Program Or Other Excalibur Releases Ya Can Call My Boar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DiMeNZi0N        24 Hrz/Day          +31-77-3829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 Well, See What This Program Can Do For Ya, And H�, Stay Cool, Stay Me !!!! 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Ya, ThunderStrike/E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��  �                           �  ��  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  <w:t>[ (c) Copyright 1996 by Excalibur Productions. ]���������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