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kY-USER 1.1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PE will display "on the fly" user listing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ose other ppe's that have to compile all of the user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before displaying, this ppe will read from your user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the screen.  It'll display user name, location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times on, last time on, and the area code that the user is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t the end of the list this PPE will displa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 total number of ld users, and it will calculat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o are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Installation couldn't be easier.  If you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this PPE to your CMD.LST file then you are one stupid sysop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SECURiTY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   60         C:\PCB\PPL\SKY\SKY-USER\SKY-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left are to edit the SkY-USER.TOP/BOT and the SkY-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kY-USER.TOP file is the header for the ansi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 SkY-USER.BOT is the bottom, and the SkY-USER.CFG file i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 the colors of the user listing.  All colo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   Look for more PPE's to come from me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coding di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Data Wizard, AntiHero, &amp; Cyber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   I couldn't find any problems with the PPE, but 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 don't run a bbs; I just used my local one to test it out. ;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 or problems, please contact me on irc, or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n247963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ail is checked daily; any bug repor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kYblAZER [DO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