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en news 1.o by positive pain'blz'd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simple news ppe, with scrolling and auto-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ation of lines in the rnews.dat file, so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s of new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pe the first time with my dat file and you will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s, which are longer than 75 (without color c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not be displayed.  exactly: there will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insteed of you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rnew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(f.e.):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&gt; top = start at line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start at the last 1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to xxx: you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is ppe in your login script, your cmd.lst,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, or wherever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: strode'tr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: positive pain'blz'd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hort gree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dyth'dtd: wanna eat some dimmu-bur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zman'blz: ich hatte mal 'nen meerschw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x'blz: fnf integers, dann klappt's auch mit'm nachb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cher'dms: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, positive pain'blz'dtd / 25. jun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 ------------------------------------------------------------------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