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paan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ud to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OUN - the awakening of the orange Icec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: Kork, Marvin  /  music: Lenz  /  gfx: Sjaak, Bu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llo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repaan brings you some trepanating head-drill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live at the Bizarre 98 (so don't expect TOO much) (h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didn't al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day, Albert Heijn was giving away "xoun mutsen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cans of tomato soup (1Ltr.) and of course the  complete clown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nhem scored a few of 'em. They were kind enough to s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(Marvin) in sweden. (TNX again guyz!!) well.. here'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ut the Xoun icecap objects (textures are scanned by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olen cap on a scanner!) hehe.. well you can also see the m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weared by Sick Sjaak himself in our other demo, the Magic B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 2 (my big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eeti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trepanated dutch friends Sjaak, Kork, Lenz, Guro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trepanizing lammaz like Balance, Jace, Rogue, and sh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roulez (sei rd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paan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