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M I N 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 </w:t>
      </w:r>
      <w:r>
        <w:rPr/>
        <w:t>Documentation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(C) July 1997  D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king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leas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BOUT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eighteen years old and my real name is David Palomar. I'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r, but I've written programs in 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inished my studies in institue and is probably I'll study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I'm coding DGT, a program to create and modify im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video-modes. It's also written in ASM and, consequently, is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. Coming soon, I'll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Mind will be , probably, released after the demo has been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ARDWARE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demo was designed for fast machines which in this ca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, 486 or Pentium. I've tested it in my computer ( A 133Mhz Penti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b RAM) and I can tell you that it worked fast. However,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rate the demo runs very slow... don't worry, I'll try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ONLY uses base memory (530 Kb more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o you to use a disk cache before running Mind, it can make g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because data is stored in cache and, for this reason,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same info another time. I used Norton Cache, but Smart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o. Don't remember type 'mem' to see how many free base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if the demo does not run, then I propose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lean boot and don't run anything unnecessary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demo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3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demo 'in conditions'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3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aking of M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,he,he... I knew that you will be interested in something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ding Quantum (do you remember this another demo?), I continue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, however, I was developing new effects for intros and , as a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I decided to code Mind. It was around the 17th Decem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release Mind in January 1997, but it was not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t time to fini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after finishing my Institue studies and, of course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entry exam, I continued Mind (It was about the 16th June, 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all the demo is coded in 100% 386 Assembler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in a 286 system. Furthermore, I have optimized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you should know ( Look-Up Table, fixed point ...). Hey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 have read some articles about 486 &amp; Pentium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 suppose the code can be optimiz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uses 320x400 MODE X in some parts (Plasma &amp; End-Scroll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want to give my thanks to NutCracker for his info. &amp; co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bobs... but, to tell the truth, I had coded my own shadebob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&amp; ASM. Thanks to Draeden for his lots of info. &amp; code about '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r own Mod-Player'. I'm not happy with my MOD routines so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another player and, then, I'll release an improved version of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seen, I've used POV-RAY for making the water scene. I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(my scene), but you must know that I made it in about 5 minu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never have made nothing with Pov-Ray or other raytrac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face picture was easy with Deluxe Pain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osing the music, I used various programs (Fast Tracker II,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 music is not good as you (and I) would want, but this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... so b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D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Size   Released  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GA.ZIP      487 kb    8-9-95   The 1st Manga&amp;Anime demo, VGA &amp;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UM.ZIP    590 kb  14-11-96   Multi-Part demo, VGA &amp;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.ZIP       247 kb   10-7-97   Track Demo, VGA &amp;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many hours testing this demo. It's possible this has bug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you find someone, you can write to my adress and com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he first in receive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nd routines, as I said before, I'll release an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mproved player... Yes, I'm also not very happy with my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NTA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 To contact with me you can write me a post. Sorry, but I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buy a mod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al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da Pau Vila N�:6, 8�, 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4 Saba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cel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: Remember, if you're a coder, send me your intros. I like 64K int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