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noTech Computers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= &gt; R I N G N E S   M O T I O N &lt; =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 18.0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ascii-textmode won the dentro-competition at Distortion-96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. 120 warez hungry people attended. Of course the com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mportant, but people argue about _how important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dentro was coded by Jokkern of LanoTech Computers, over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weeks during an unfortunate bankrupcy of hi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okkern speaking: "I challenge anyone to make a better ascii-demo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. Bahhh...you don't stand a chanc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ing argument from Mr. Maxi (the grocery pusher): "At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hering 1996, April 2nd-6th at the Hamar Olympic Hall (The V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), in Norway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