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 Rhythms Chapter 6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sider this as a short help, not as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mostly all archives into one directory. If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verwrite duplicate files, say generally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en use the SVGA-shell or x-s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-Shell needs a VESA-driver installed, some newer cards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OM already. You can move in the shell with the arrow keys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tops first the song and exists then the shell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volume with +/- - use this if you get distortion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if too low (like on AWE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listen to the songs, you must first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device. If you got wrong, reboot and delete CHAPTER6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other textfile (*.RR) that come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peci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ion was made in a big hur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i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