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ProFound S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Found Sound is a group of musicians that was found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ginning of 1997 by Muzicae D and Nighthawk (Caesar later joined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e thought it would be both fun and easy to spread our music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way. All our songs is tracked in the xm format so you n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ither Fasttracker II or some other player in order to play 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ngs. Also feel free to drop us a mail if you have any com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 our music or just to say hi. :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w there isn't much more to tell so go on and listen to our mu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ead. ;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urrent membe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ndle        :   :       E-mai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  �      �-����Ĵ   �������---�            �  �--���-�������-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esaR         �   �      caesar@antisocia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uzicae D      �   �      muzicae_d@1musicrow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ighthawk      :   :      martin.freij@mbox200.swipnet.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Interested in joining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 are looking for new members. If you'd like to join, you're wel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mail us at pfs@hem.passagen.s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Dist Sit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tact us if you want to be a dist site for PFS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-----------------------------------------------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USIC PooL (Excalibur BBS): +46 - (0)8 - 771 17 61 (Swede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mePage:    http://hem.passagen.se/pfs/   * DOWN 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rnet:      www.hornet.org/pub/demos/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etronome:   ftp.lhg.hib.no/pub/mods/composers/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