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page  : http://tom.macaw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P : ftp://sdc.wtm.tudelft.nl/pub/music/groups/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-4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-4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78-68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-5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3826906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3638243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-642598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clone BBS       �    +31-79-3315963    � Cyclone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Trip Machine   �    +31-30-2288009    � XTZ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eam Zone    �    +31-165-560445    � Emetic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rk Reflection   �    +31-165-320064    � Dark Reflection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Euro HQ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Underworld BBS �    +41-22-9600621    � Devotion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+41-22-9600622    �    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�    </w:t>
      </w:r>
      <w:r>
        <w:rPr/>
        <w:t>+41-22-9600623    �      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outh Africa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antasia         �    +27-11-955-3597   � Cobus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French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ry BBS          �    +33-1-433-00754   � Tonic Tiny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ALL 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information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correct please m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to psc@macaw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pplied as an distro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not in the list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psc@macaw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