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n2H ver0.5beta for BorlandC or BorlandC++ 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mall binary (.anything) to Header (.H) or Object (.OBJ)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files can be used in Pascal, C, ASM,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how Pascal includes are structured, please send me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is program ported to UNIX, let me know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History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How to use Bin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For 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For .OBJ files under 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For .OBJ files under B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 - Cost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About the author and Discal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2H is a program written by me (Conway a.k.a. Lev Iserovich) when I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ictures and music in my C programs, and wanted it all in one 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no other way than to include it in my source other than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ies to .h files which are composed of arrays, lik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binary[]={0,1,2,3,....}; which also makes it really easy to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variable=binary[15]). There is one problem however - you have to f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o the 64K segment of code. This is fine is you have 1-5K binar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ecomes a problem. (I use a REALLY old compiler.) So to include any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I decided to compile the .h files! That makes them into .obj fil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much bigger. The array usage is kept, except you have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 in the project, and define the array as extern in the beginning. Bin2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intended as a public product, but I decided to release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Bin2H 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get an archive (BIN2H.ZIP) that contains at least 2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2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2H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is archive into your C binary directory (something like C:\TC\B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RLANDC\BIN) The directory should contain your compiler (TCC.EXE or BC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IN directory should be in your path, or you must have your sour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would have to convert the binary files in the BIN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m to your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 You'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Bin2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.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in2H is very simple if you need to make .h files. Just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file and output file (INCLUDE THE .H !) as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e name of the variable you want your arra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ay will be a CHAR array! (Because the binary file is basically com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 Remember that chars are just number codes of the ASCII se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reat them like INT type that goes from 0 to 255. In assembl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r, since a character is defined by a 'byte' (0-255), and 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uble' (0-64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2H COOL.FIL COOL.H C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file COOL.H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OOL[]={0,1,2,3,654,0,3,.....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clude in your program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COO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For OBJ files under T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.obj's is a little harder, the format is for T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ning your compiler is named TCC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2H COOL.FIL COOL.Z COOL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.Z - the outfile , CANNOT!!!! have extention .OBJ!!!!! CAN NOT!!! NOT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I make myself clear? CAN NOT!!!! That will cause problems. Bi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oo lazy to check for those problems in Bin2H. They will jus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file COOL.OBJ that contanis an array char COOL[]={1,...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rray in your program define i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 COOL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o compile the OBJ file together with your program. (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roject, or at command line compile using the -lCOOL.OBJ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filename to the link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For OBJ files under B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ifferent version of BorlandC or C++, and your compil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CC.EXE, but BCC.EXE, you have to edit BIN2H.EXE (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of Bin2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t in your favorite DOS editor, like EDIT, or better Norton's Disk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lace where it says "tcc" using the search command. Change the "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". Be sure that you don't add extra spaces or delete them!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un Bin2H. If it works, good for you. If it doesn't, overwrite 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 made :) and try again. (Maybe in a different edi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WINDOWS NOTEPAD!!!! It changes spacing, and generally mess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hange the EXE, you can use it like described earlier in 2.2 for 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call the BCC compiler instead of T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is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for all non-commercial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hope that if you use this program, you will send me e-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/curses/anyth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is li200@is5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program for commercial purposes, contact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 to discuss a very small fee that I would charg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freely, but you may NOT charge for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ckage it is included in. If you want to distribute it a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ercial package, or by itself contact m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and maintained by 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 Iser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200@is5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gram various stuff on various platforms - DOS/Win/Unix using PC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PARC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(as you might have guessed) in New York University, going for an un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. :) Soon to be decided though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d or hated this program, e-mail me with comments,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not responsible for anything this program might do to you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mputer, and I do not guarantee any results to be achiev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I really don't care if you use it for any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'm not responsible for anything it does.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freely if you do not alter any of it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and do not charge mone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und Dec 1995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ta,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ile exist/not exist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file/outfil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BJ file support. Took out a stupid bug. Reports full path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, 2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ly release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do for next 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eck if .OBJ extension for 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 TCC/BCC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 other filetypes : ASM includes, Pascal whatever they're call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ed help with the pascal o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rt to UNIX if someone 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