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2.23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5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&amp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player which plays 4,6 &amp; 8 channel Pro Tracker, Fast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Tracker, Star Trekker, Sound Tracker and Octa Composer modules and 1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cream Tracker ]I[ modules. CapaMod reads only the left/righ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3M channel info. So you can set all channels to L1 or/and R1 and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lays them all separate. This enables all 32 channels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1.2 and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rch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encounter some problems with GUS IRQ, use the option -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to use system timer instead of GUS IRQ. It is also handy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it under OS/2 GU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MPxx     -   set amplification (0 -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0x      -   disable speed zero for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30x      -   enable speed zero for S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L       -   VBlank: disable BPM tempo, speed scale 0-255 (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xxxx   -   screen saver launch time in seconds (0 = off, defaul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Y       -   force to Amiga limits (use 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-  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      -  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x      -   set environment color (1=blue, 2=red, 3=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5       -   force to use 80x25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R       -  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de0 /npn /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. On top of the screen you can se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info about module and location where the player currently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, 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light cya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ple is triggered during the current row position. If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d 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 and finetunes/C4Spds. Sample being used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d and currently triggered sample is white. If sample is mute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ines crossing i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mov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croll screen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sets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just like Otto wants, greets to him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flap@triplex.fip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