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ist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artis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artist  is  an  improvement  of  a  program  named   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us. We changed the program name to  ANSIartist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that there already exists a program by  Amrich 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alled AnsiDraw. So, the versions 1.xx through 2.0x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s ANSI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-first release of  our  program  just  allow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e the cursor, change attributes and to load or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xed a bug in the sa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dded a "color cha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rewrite of v1.x. We added a menu bar, new  hotkey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unction, boxes, a Insert/Overwrite mode with line-en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status line, mouse support, a new and high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lgorithm, bock operations, a DOS shell featur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xed a bug in the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xed a bug in the mouse support and rewrote  the  screen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whole the program was rewritten. This version offer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user interface and all features you know!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available. (01-19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as created  in  December  1992/January  1993  by  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er by using the Borland Pascal editor  and  a  lot  of  ou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mat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,93 by Thomas Sauer       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1901931940AA25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