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      ���¿     </w:t>
      </w:r>
      <w:r>
        <w:rPr>
          <w:rtl w:val="true"/>
        </w:rPr>
        <w:t>ڿ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�          ��    Ĵ�  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���        �Ĵ�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           �� </w:t>
      </w:r>
      <w:r>
        <w:rPr>
          <w:rtl w:val="true"/>
        </w:rPr>
        <w:t>ڿ</w:t>
      </w:r>
      <w:r>
        <w:rPr/>
        <w:t xml:space="preserve">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 ��� ��         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ne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Sinc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is command will also be executed when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It's her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  When a compr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tween brackets ('[' and ']') then it is unsur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t is compressed or even if it is compress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 on de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ocess files you must tell UNP which on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specify them.  Starting with V3.00, UNP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in the filename.  Filenames without an extension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a .COM or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one scrambling routine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3.11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  <w:tab/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or higher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lost count.  Who cares about statistic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ng of an EXEPACKed file can result in a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is because EXEPACK rounds the file size to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 think you've got something useful, like a compress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anipulates files, please mail m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il it to me for some reason (I can imagine thi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then contact me anyway.  Mayb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t into UNP.  I'm considering handling .SYS files too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handled on Simtel but it seems that a fil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Vladimirov Bontchev, Jan-Pieter Cornet, Kemal Dja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o Franck, Tjalve Godager, Kai-Uwe Herbing, Hamish Hubbard, Yaron K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, Michael D. Lawler, Onno van der Linden, Inbar R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axer, Martin van der Vis, Simon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Though E-mail used to be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some time after, let's say, May 1993.  After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king as a trainee somewhere and don't know if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o to the school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, just don't expect a fast response. However,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e period ends (August 1994) I should have full access agai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receive mail telling me that UNP is appreci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ress your gratitude in material things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come.  Since I do not want to cripple my program I try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donated something such as better user sup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upport UNP then send $5 or more (no checks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probably cost me more to cash/convert than they are wort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11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