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��    ��        ���    ���    ��    ��� 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����   �  �   � �       �� �  ����   �  �   ���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 ��   �  �   �  �      �� ���  ��   �  �   ��� ��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 ��  �    �  �   �     �� ��   ��  �    �  �����   ��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���  �  �      ��      ��  ������  ��� 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  � � �       ��      �� �      � ���  ��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  � ��        ��      �� �      � ���  ��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-MAKER es el compilador de ficheros .MAD con el que podr�s cre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fichero muy grande en vez de tener un mont�n de ficheros peque�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 no tan peque�os). Su uso es extremadamente sencillo, pero se debe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y claro que es lo que se quiere antes de utiliz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formato de los ficheros MAD es de libre uso y su estructura se enc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 en el fichero �MADFF.TXT� tambien incluido en este directorio. Por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, puedes conseguir el fuente en C del compilador MAD-MAKER 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a tu gusto (si consigues mejorarlo me gustar�a que me enviara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con el c�digo o el ej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primero que debes hacer antes de unir los archivos de tu juego 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scribir en un papel el nombre de estos archivos y contarlos.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s en MAD-MAKER tendr�s que abrir un fichero .MAD presionando la l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. Se te pedir� el nombre del fichero y si est� no exist�a se te pe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el n�mero de campos que puede albergar, es decir, cuant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n unirsele. Es recomendable si se espera almacenar 10 archivo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, poner 15 o 20 por si luego se necesi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n, ya tenemos un fichero dispuesto a aumentar de tama�o con nue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s. Con la tecla "D" se inserta un archivo nuevo; pero antes tend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 que contestar a unas cuantas preguntas acerca del archivo (sencill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o). Cuando te pregunten por el "handle" tendr�s que escribir u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l que quieras) que identificar� a ese archivo (por lo tanto no rep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dentro de tipos iguales [graficos, sonido y dato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ues de preguntarte el nombre del archivo (teclealo bien y aseg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que la luz del disco duro se ha encedido porque no te dar� error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s mal), recuerda SIEMPRE y despues de cada inserci�n presionar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para almacenar la cabecera. Si se almacena el archivo y no la cabe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resultados ser�n incorrectos y todo parecer� estar bien causando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�simo bug muy dif�cil de encon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la tecla "C" puedes borrar un archivo, pero s�lo se sobre-escrib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abecera y no se eliminar� efectivamente el espacio en disco ocup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lguien se anima que corrija �sta car�ncia. Por �ltimo, con la tecla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sale al DOS. Como has podido observar, manejar MAD-MAKER es incre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 sencillo aunque pueden originarse bugs de envergadura si se man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