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��-�--�� � � �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  ��  n-Factor's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��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 � ���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 </w:t>
      </w:r>
      <w:r>
        <w:rPr/>
        <w:t>DIGITRAKKER ��� PROGRAM-OVERVIEW ���       � �  �� �� �  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�� ��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         ��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t r a k k����e r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contains the descriptions of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Dis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Confi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bout Digitrakker and som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  -&gt; sing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  -&gt; slow multi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+right but. -&gt; fast multi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Up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 DigiTrakker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the pull-up-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tivate  them,  click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 (or 2 x with the left 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 the pull-up-menus  by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just press the "&lt;" key or th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in95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list of all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at  (nearly) any tim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+ Alt  -&gt;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+ Alt  -&gt; Dis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+ Alt  -&gt;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+ Alt  -&gt;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+ Alt  -&gt;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+ Alt  -&gt;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+ Alt  -&gt;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+ Alt  -&gt;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       -&gt; 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       -&gt;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&gt; Play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-&gt; Play act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-&gt; Play from curren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-&gt;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       -&gt; Set Edi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       -&gt; Scro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+ Shft -&gt; Se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+ Shft -&gt; 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+ Shft -&gt; Set Song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+ Shft -&gt; Set Song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+ Shft -&gt; Set So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+ Shft -&gt; Set Beats p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    -&gt; Switch LN-,SMP-,VOL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trl    CMD-Butt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+ Ctrl -&gt; Set Patter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+ Ctrl -&gt; Set Edit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+ Ctrl -&gt; Set Main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+ Ctrl -&gt; Se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+ Alt  -&gt; Editskip to 1,2,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-&gt; Enter Pull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Control        -&gt; Qui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+ Alt            -&gt; Open Hel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 Control        -&gt; 4/6/8/18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+ Control        -&gt; Panning/Volume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Tra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Shift          -&gt; Edit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Shift          -&gt; Edit Instru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+ Control    -&gt; Inser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+ Control    -&gt; Delete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      -&gt; Move Notepo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  -&gt; Skip 8 Not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-&gt; Jump to 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-&gt; Jump to Las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+Alt  -&gt; Jump to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%,25%,37%,50%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mainly use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-&gt; Select, Ok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-&gt; Cancel, Ex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+ Control  -&gt; Scroll List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function in on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board,just press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(marked letter) of the menu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Overview (DT-LIK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ote Slide Up    G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- Fine Note Up     GF-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E- Extra Fine Up    GE- Extra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ote Slide Down  H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F- Fine Note Down   HF-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- Extra Fine Down  HE- Extra F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ote Portamento  I -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         J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rpeggio         K 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** not used      L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et BPM-Speed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e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Globa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pecial-Commands (se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- ** not used       E8- Set Samp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- Pan slide left    E9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- Pan slide right   EA- Mainvol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- ** not used       EB- Mainvol sli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 Vibrato Wavefrom  EC-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- Set Finetune      ED-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- Pattern-Loop      EE-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- Tremolo Waveform  EF- Set Sampl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xx -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lides the  pitch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xx is the slide-speed (01-DF,00 -&gt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last slid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Fx -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pitch up at a slower speed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Ex - Extra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1Fx-command, but this is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xx / 2Fx / 2Ex - Not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lide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xx -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utomatically sl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ote to the new  (up or dow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note  must  stand  in  front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xx is the speed.xx=00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give you a frequency-vibrato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of the vibrato, y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th). x/y=0 means using the speed/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ill  produce  a on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x is the second halfnote(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note), y is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xx / GFx / GEx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1xx-Command, but it sl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  instead.  GEx  is  4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like GFx (look at the 1x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xx / HFx / HEx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xy -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restart the note after y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etermines the volume-chang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Volume    Valu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ange   8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-4          9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-8          A 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-16         B   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-32         C   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-64         D   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*2/3        E    *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*1/2        F   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xy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lo is similar to the note-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xy),  the different  is, that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. x is the speed,y is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xy 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r-Command turns the volum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icks and off for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xx - Set Speed in BPM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song  speed in BPM to xx (0-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&lt;3 will stop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xx - Set Panning (stereo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ereo-position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rom  00 (left) - 7F  (right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xx - Se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/changes the volume-, panning- o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-envelope for the actu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3F -&gt; volume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7F -&gt; panning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F -&gt; frequenc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ment with different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Only envelopes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struments,  will  be saved! 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s,  which you are selec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also in an instr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ill perform a pattern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tracker continue at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list (in HE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x -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lobal volume(volu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ong is played)to the new value (01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simple,this will end your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on  with the  next at note-positio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ime xx in DEZ, don't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x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ng speed to xx (0-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1x -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pan-position of this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2x -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pan-position of this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4x -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waveform  for the vibrato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:  x=0 - sinu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5x -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netune for the curre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0,  1=+1, 2=+2,  3=+3, 4=+4, 5=+5, 6=+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+7, 8=-8, 9=-7,  A=-6, B=-5, C=-4, D=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=-2, F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6x - Set Loop Point/Jump to 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eats parts in a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want. E60(x=0) sets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, E6x(x=1-F) sets the end.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Example: E60 ... 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 that the part between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will be played 6 times(1+5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7x -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waveform  for the tremolo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command: x=0 - sinu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8x - Set Sa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 no loop, x=1 loop, unidirectional,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art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x - Main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 mainvolume up. x is the s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Bx - Main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main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is the note and starts it (again)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lais  the  next  note-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x notes. That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reak which is as long as x note-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Fx -xx -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double-command. 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adress xxx*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-5 01 -- EF1 -23 -&gt;star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t address 12300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Pattern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&gt; stop/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-&gt; switch between Write-/Play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lay-Note, no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 in the patte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ght/up/dwn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AB  +Shift-&gt; jump to next/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+Shift-&gt; jump to next/las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 in poly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right  mouse-butto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+ Ctrl  -&gt; choose chor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-&gt; insert no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(+Shift)-&gt; clear note/volume/co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who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-&gt; delete previous not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+ Shift-&gt; Store  pattern to 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+ Shift-&gt; Undo:Restor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in the undo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+ Alt         -&gt; Switch polychanne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urr.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+ Alt         -&gt; Switch polychanne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ll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diting/recording  the poly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 shows  effects, whe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edit/-record  options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configmenu (Editor-Setting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+ Control     -&gt; Fullscreen-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            -&gt; Insert key-off ("^^^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 Shift       -&gt; Edit patter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phabetic-keys to inse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te channel- click with the lef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 at one of the channel-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ead of a track  or in the 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upper-right edge of the screen)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o channel-click with the righ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t a channel-number or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-button  in  the  head of a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the channel to solo-mod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-mode  all  other  channel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&gt; marks the block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E -&gt; marks the 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&gt; Quick Select: Pre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-&gt; block contains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nd -&gt; block contains 3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 -&gt; block contains 6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&gt; selects   the 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wice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U -&gt;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ouse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mouse-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e "Block"-,"Track"- or "Pat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the area-typ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B -&gt; Select block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T -&gt; Select track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 -&gt; Select pattern a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 listed  area-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 the defined block,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 the  actual  pattern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-&gt; Transpose one halfn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&gt; Transpose one half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&gt; Changes  all instr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o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V -&gt; Changes   all  volum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W -&gt; Only  vols in the n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&gt; multiplies all volumes by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J -&gt; multiplies all volumes by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K -&gt; volume-/effect-sli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st rows in the area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ain the bordervalues.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,when the cursor i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wo Fx-columns;vol-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W -&gt; change    effect-parame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will  be  open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 choose the Ef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nd the value,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added  to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V -&gt; swap  effects from the 1st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se from th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Z -&gt; clears who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&gt; deletes all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Y -&gt; swaps  area  with  a sam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starting  from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X -&gt; mirrors the area.  The las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swapp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&gt; copies  area  to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-&gt; pastes datas from th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to th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O -&gt; overwrites intern.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M -&gt; mixes intern.buffer  dat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s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&gt; pastes  internal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the volumes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&gt; halves  area  by remov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 -&gt; doubles  area  by  inse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 row between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the fullscreen-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function-window 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the  screen  (below the 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by clicking on the 1-2-3-I-T-R-M-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,"2","3" : Area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se three windows you have all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block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: Instrument Replacing/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 to  replace 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 instrument)  with  an  o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  instrument) are to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: Transpose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can transpose the current blo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/pattern  or  the  whole  song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note or one octa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: Volume-/Panning-/Effect-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o record the volu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-command  for one  channel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 the  recorder-menu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/Effect 1/Effect 2 -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fect-Number - if you record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Begin/End - the valu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 recorded,  are  between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er  -  to  start  recording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slider 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width of the slider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utton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: Copy-/Paste-M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/paste-masking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y-, paste- and overwrite-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 (ALT+C, ALT+P and ALT+O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rts of a note-c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C)opy:  Here you can selec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aste: This controls, which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-buffer will be pa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T)ransparency:  If this 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parts,  these  part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 into the  pattern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: Effectcommand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-command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Info for one note-c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AA CC DD EFF GH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AA' - note to play at this position(C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#9).   A  key-off  '^^^' 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"1")will start the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C'  - number of the instrument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te is entered without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last played instr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and the actual vol.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 will  not  be  changed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entered without a no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, panning and  envelo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se of the enter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D'  - volume  (01 - FF,  '--'  mea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- number of the first effect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F'  - the description for the first 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'GHH' - the same for the secon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 effects 1-6 (note-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be  entered in the first e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G-L  (volume-effects)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-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N"  -&gt; enter full  sample-number/volu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-databyte or 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position  at any  time (F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P" -&gt; use current  sample-num.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 existing  sample (F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" -&gt; take  last  volume or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(F3+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D" -&gt; take  last  command(s)  o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ny commands (F4+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/ "TRACK" / "P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rea  type. 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e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" -&gt; (in the  head  of  a channel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ALT+N or by cli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button, you  can  ma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hannel as a poly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 notes/other 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jump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poly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Dis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&gt; quit dis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load/save/delete.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/Down -&gt; scroll directory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,B,..J -&gt; change to drive A,B,..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choose file/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, page up/down,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keys    -&gt; when "testfile"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the  selec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-Button - loads/saves/deletes/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-Buttons -  click  on  the  "File"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ngth"- or "Date"-Butt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window to change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-Buttons   -   the   "Modu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ruments",  "Samples",  "User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2" Buttons will switch to th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-Buttons - click on the 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"L:"-Buttons to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mask-Buttons -  the  button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rectory-window 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typ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 Samples - save  samples un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. This options shows its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Song" and "Save Instr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Names- turning this option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playing the song- and/or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the directory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s - when saving a song 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hoose,which forma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(MDL / XM, IFF / SMP,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ong - Loads a Song-Modu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old son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ats will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L (Digi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 (Protracker,  Noisetracker,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, Fasttracker, Tak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izer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  (Fasttracker 2, Digi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F (X-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69 (Composer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M (Dynamic St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ong - Saves the current 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DL-  or  a  XM-File  to  (hard)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ame  of  the song-compo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XM-file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 instrument  -  Loads  a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to  the  current  o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leted!).Digitrakker load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giTrakker),  PAT (Ultrasound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XI (Fast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Instrument  -  Sav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s an 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ample -  Loads  a selected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,SPL (old Digitrakker sample-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(Windows), VOC (Soundblaster,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VOCs will be accepted) and ra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-sampleformats  (will 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igned or unsigned samples -as s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ample - Saves the actual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FF- (amiga)  or SMP-Format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-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ile -  By  selecting  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a  note-key  the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will be  played  but 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ext - Stores a selected text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into  the  songmessage.  If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"  is  enabled,  lin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76 chars will  spl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lines.  In the  othe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u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- Removes a  selected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- Changes the name 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Directory - Creates a new sub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me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instr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..16 sample-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ample-plac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sample (out of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la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volume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nning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frequency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auto-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- copies  the  actual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oosen  destination. If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(s)" is selected, digitrakk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 a  copy  of all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- removes the actu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place-numbers - to selec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click on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creen-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number - the  number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range -  the  range  in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ill be used.When kicking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es inside the range,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played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ange by clicking on the key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 of  the  screen.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ange  of  the  actual  sam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one,  just 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-place   numbers  with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eout - this is the speed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.The volume-fadeou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off "^^^"(release note)."CUT"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he  sample will stop at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a key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Speed - the  speed  of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Depth - the  depth  of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.  Set the depth to 0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-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Sweep - this is the time-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ibrato  needs  to  reach 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Form -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 waveform-symbols  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you choose the vibrat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nning, 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right side of the scre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envelopes and  the volume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- the  volume  for the sa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 is switched off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from the  channel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ing  -  the   pan-posi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  Switch off the  pan-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ake the  old  one 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-,  Pan- and  Frequency-Envelo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 envelop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- copies the envelop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 - pastes  the  envelo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- creates a new  envelop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nvelope  will be copied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 one which  will be over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ample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Point - the number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tain - if  the sustain-point is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ed,  the  envelope  will sto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til a key-of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- the envelope loop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hen looping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etch/Shrink env. - this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two arrows &lt; &gt; over the "Ins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 - inserts  a new point. Up to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 - deletes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efineds- six different envelo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tored as "predefineds"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lick on  one of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6) with  the  left  mouse-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-button will st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in one of the  predefin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s will be saved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middle colum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perate  to  the  whole 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n  the  right sid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-button in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and  move  the  mouse-po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the repeat-start and -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, use the righ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om In -  Magnifies the whol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om Out - increases the viewab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All - Mark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mark - Unmark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Buffer - Erases the sample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Sample - Plays  the  samp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Range - Plays only 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side the range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Display -  Plays the display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p - Stops Sample-/Son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Sample- Copies the actual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destination.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ill be overwritten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if you don't choose "Add to 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ample- Removes the 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 Sample- mixes the actual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ed one at the  selec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ult will be copi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ample - resamples the sample in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steps.  This can be used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- The "echo distance" is the p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where the first echo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also set this valu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sample-window. Values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 and  80% are generally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-volume".   "Number of echos (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akes effect, when "Add mem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ize- cuts datas behind (an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his) the repeat-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Un)Signed - converts data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rom  signed to unsign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DigiTrakker uses sign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etune - you may 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 sample  by choosing the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lative note with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est  the sample with the not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ange - Copies  the 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p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Range- Delete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s Range - Copies  the 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ple-buffer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 Range - Pastes the  dat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-buffer into the actual sample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point, whe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sted into the samp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do this by clicking in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range-function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whole sample, if no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- Changes the real volume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umbers of between 0 and 999.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uble the  amplitude (=volume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.  The  volume is ha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.  You  can  produce  a  vol-sl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  different   start-  and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.  To find the max. volu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ecrease the sample-quality,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Maximum"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ooth - Interpolates the sample.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like effect:  it mak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ward -  revers  the  defined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 this  two  times  to  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 Position  -  this  give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o move the  zero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 The autodetect-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the correct ze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save - if this is switched on,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ker will update the config-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Config - loads  the confi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Config - saves th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Config - resets all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&gt; toggles between th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 Sound-Device,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und-Dev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ker supports the following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sound  and  all 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GUS AC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 (Soundblaster 1.0, SB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2.0, SB Pro and Soundblaster 16 /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und-Contro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 Volume  -  the  mastervolu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to all oth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cation -  only affects on mix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(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 - this  will  cost some mor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 mixing-devices (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bit - only affects on Soundblaster 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 - only  affects on mix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 (Soundblaster).  You w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 when  you  have  choos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-frequencys (like 44100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quenc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 contains all output-frequen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umber of active chann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't be edited,  when GUS i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nd-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hange  one of the frequenc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- This  sets  all  frequenc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,  which  is  possib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 - Sets all frequencys to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de - Slides  from  the  first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   to  the  last  (32 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o -  Sets  all  frequency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n value below. Edit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vice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port-address,IRQ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-numbers  of  your soundcard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active,  Digitrakker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ese values by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ndblaster  "Mixer..."-butt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 where you  can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of the different sound-sources (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,  MIDI, Voice...) if you have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a SB 16 or a SB AWE 32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defined Palet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three  palettes (user I-II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ble and will be sav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let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pen by press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ed buttons and change i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[r]ed/[g]reen/[b]lu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mer-button will increase /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of [one] or [all]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ttern-Layou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distance - the 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ed lines in the patter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z-Count/Hex-Count -  changes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in the patter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-]- , [-X]-num  maximum -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values  you  can  change 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in your own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zeroes - on: instead of "--"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in  the  instrument- and 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empty effects - off: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" displayed for all empt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 - you  can  turn  off the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(if you lik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u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colour-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s" ([de-]selected  butto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ers" just press on the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four differ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r two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 Editor, Keys, Directories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or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Editskip/Octave - the  editsk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which is sett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 number  of channels 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hannels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 Pattern-Length  -  thi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will  be taken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hannel  Edit / Record - the 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mode  only  shows  effect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Keyoff-Notes-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ode,the trakker will al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off-notes,when you releas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DI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I enable - is  this isn't enabl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-signals will be  recoreded. MI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ith the Gravis Ultra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B 16/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all channels - only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elow  will be recorde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cit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programm change -  programm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will be interpreted 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  -  transposes  the 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velocity/volume/panning -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velocity  will  be combin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ected.Volume and Panning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recorded  alone, just use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 slider.  The Amplification-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pitch wheel -  you  can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 wheel  to  record  noteslide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-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or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/edit a chord,click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enter the new name/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ffect-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change the numbers/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f the effect-command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one  effect, just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enter the new number/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DT-like (Standard) or the S3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mando-set, click  one  of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lo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-Saver - if  the  user has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ctivity  in the setted  time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-saver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 raw  samples - by  selecting 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"  all  samples  with  an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converted to  'signed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e set methode - limited: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digitrakker you won'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 of the possible area; un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the limits and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- the  sensitivity  of  the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eyboard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Delay, Key Repeat - 0 is 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 redefine all gen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in the window and enter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ombination). 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shift/control/alt-key  as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rector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- the  drive and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th the Song-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ments - drive + pathname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s - drive+pathname  of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1 + 2 -  two  more  path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ng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ngpositio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pos-numbers.  To place the edi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attern-numbers or 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right mouse-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the song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etween 42 and 126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clicking on the &lt;&gt;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edge of the songlis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songlist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switch between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patter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set SongPos to Curso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+Ctrl -&gt; scroll so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pattern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-&gt; insert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-&gt; delete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ng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button -&gt; clears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songmessage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&gt; quit songmessag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-&gt;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   -&gt; jump to begin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-&gt; jump 14 lin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insert/jump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-&gt;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-&gt; delete char left f.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Y  -&gt; delet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 the extended-charset menu,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in  the left  ed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message-window. Clicking on the cha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insert them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ear-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atterns/ Instruments /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hich  are defined  but haven'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the song.  Clearing the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in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ong-Head - the  songhea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name, the songlist, 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ruments and some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attern, First,Last -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-Port- the parallel-por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is connected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/Page - DigiTrakker needs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 correct form-feed.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for 12 inches-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 Shell * - Enters  the  MS-DO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program.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ker just type "EXIT"+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* - Starts the  internal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.  You have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ogram, when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active. Before th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you  can  change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saved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aver * - Starts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Press a key or mov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Abou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Digitrakk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ome.pages.de/~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rectly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transrapid.simplenet.com/pd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ra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, design������������prodatron/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�������������������'cider/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ddit.design�������zeus/visual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tatester-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ard / n-Factor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K / n-Factor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Zeus / visual fx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Jari Karppinen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do / ExMachina Desig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le / Lithium/ReDoX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'Cider / n-Factor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�������������������������������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���������255, 16 samples/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����3x64, 15 points, loop&amp;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����������255, 4GB/sample, 8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�������������������������������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-Positions�������������������������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�������������������������������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�����������������������40;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2 effects for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�4-,6-,8- and 18-channel patter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Variable C-4 Frequency for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long song- &amp; sample-names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names for every pattern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redefineable effect-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new superior instrument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full-screen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high song-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pattern-hard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built in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redefine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built in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�song-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�����MIDI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������and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 MIDI-mode  sometime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and the tracker doesn'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MIDI-datas. A  SB-MPU401-bug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my routines... Switch to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o SOUND BL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Tracker  won't make any s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, when Soundblas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a DMA-cr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����������������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������������������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rd���������������������Standard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����������Gravis Ultrasound (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and all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���about 40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(+56 for Soundblaster-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nd some XMS &amp; EMS (LIM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������������������100%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����������������about 8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��������������more than 40.0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rakker consists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CFG -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bbs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XT - file-forma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-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F'97.NFO - information about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.MDL - "Mechanical And Supern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tune by Jari Karpp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  of  DIGITRAKKER  may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 used  in  other programs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ior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 caused by using  DIGITRAKKER 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are made for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 information 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formats (MDL,IST and SPL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AT.TXT"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atron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rn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gstr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443  M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49-(0)2841-5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pdt.bbs@sc1.hrz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-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. - . F . A . C . T . O 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 Dist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Illusion...........+49-(0)89-3610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Factor's WWW-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pages.de/~n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nformatik.uni-oldenburg.de/~be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lways looking for talente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yz, able to create the awe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 ;), so if you wanna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domination tou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emb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XX�����������������������Code,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N.S.......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s������������������������������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R�����������������������������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hawk����������������������Mail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Maniak�����������������������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�����������������������������������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������������������������������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���������������������������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!!!������������������������������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atron�����������������������������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Thanx, Greeting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the  whole  betatester-te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so many improvement-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the main-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d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K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us / visual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who all did the main-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x  to Creative Labs for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WE32 card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ly Mega Thanx to Zeus/visual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anging this soundc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Jari Karppinen for the demo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all  my  contax  (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der / n-Factor) for software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Lone Ranger / Acme for the P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-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The Rew/Nostalgia for some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-modules  which I c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TM-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 Blaze Runner/Traxx for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E 32 docs!  AWE-support 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all  who  have registered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ker!! (have a look at the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Pascal/Cubic Team and Kilroy/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pporting  the  MDL-format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n-Factor... Cider, 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C, FK, Slash, Caos and Be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rebel, odo/exmachina design, ze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fx, vassago/necron,  climax/a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fox, daydreamer/strontium 90, axel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/lithium/redox, rew/nostalgia, joshu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,  Jari Karppinen, made/scoopex,  r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,all others from purge, amable-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chmidt (for CPE) &amp; Marco Vie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mu), blaze runner/traxx, Otavio 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old CPC-Contax [alien,bsc, fra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hugger, hypnom,  dark sector, marab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m, k-os, titus, lovebyte,atc, d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esoft, incognito v, duck, tfc,thr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, ast, schlumpf, odiesoft,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Factor sends greeting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fl-tdv � Nostalgia � KLF � aC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Design � Pulse � Strontiu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able � Traxx � Xography � T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DiCAL Rhythms � Purge � imphob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 Crew � valhalla � Devastor � Pro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mBIOsiS cPc � bEng! cPc � HJt c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O.M. (64 � Plush (64 � reflex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tiv8 � New Age � Neutron � Over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ckout � Color � Digit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ar Design � Blacktron � Disto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nation � Blank � iMAGE! � J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ttom � MiST � Escape � Moon Hun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� JFF � Funk � Paragon �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istance � Cubic Team � SP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e Design � SuccesS � TDA �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mortis � Zyklop � the COEXiST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� Eye-D-Alistic � Nijntj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llgaier (The C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ze K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D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arrance (Fireborne/A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z R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o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de W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Herbst (Odo/ExMachina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Oberd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eidel (Daydreamer/Strontiu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res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 Gr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Fuello 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d Kn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cha K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Macherey (Shining/T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ker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R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Lehmann (DJ CR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lexander Mich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ter Schafr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-Peter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Morgenroth (DSC/B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o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os Jak�b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Fausk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Nalet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Riebesehl (DJ Je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Fl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Bast (RAZ/X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cha La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orap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Mai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Dinges (Obscure Cor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Asmus (Crack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rin 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 de W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K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o M�n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E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Ga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Kir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van B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Find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M�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o 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g Wein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r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Ul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r Ka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r M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deur H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J. Estrada Vill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ets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Minars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Kolve (Clear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ine B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as Bonn (The Stin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H�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lash�t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Sche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ied Stein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k Ch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Reichen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Sc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t Na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Br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R.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ian 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w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Ho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ing H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Al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k J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dius Schle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nu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Antonio Gerv�s Mo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ga C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Cebrian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ier Ar�valo R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Die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M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Sch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rd 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Schwerdh�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de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lamm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o Lon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aake / S. Bur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Wass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van Ballego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E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G�s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pi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Ziegeler (Brad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r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nand Mod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Bett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Fr�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 Papastefa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K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121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 2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