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ierungs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eis f�r die registrierte Vollversion des CREATOR 3.7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   DM 20.-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Geb�hr sind weitere Leistungen verb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0 Minuten Zeitlimit und freien Downloa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areas bei unserer Support-BBS Fun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ormationen �ber Neuerscheinungen u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3% Preisnachlass auf alle kommenden DELUSION Sound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 somit ein Update auf die n�chste CREATOR Version f�r nur 10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stenlose Hotlin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OR 3.7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OR Sparversion (zum Bearbeiten der gr��te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ilnahmem�glichkeit am CREATOR-MOD-CONTEST (weitere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!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vor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sich entschlossn haben CREATOR registrier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rucken sie bitte die Datei REGISTER.PRN aus. (Falls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besitzen, schicken sie uns die bereits ausgef�ll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en Sie hierzu die Datei REGISTER.PR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 Sie die Felder bitte in Druckbuchstaben aus. Kreu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treffend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 M�glichkeiten der Registrierung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ich die Ihnen angenehmste herraussu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bezahl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iliegendem Bargeld (20 DM) und legen eine formatierte 3� Z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44 MB Floppy und einen mit DM 2,00 frankierter R�ckumschlag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eiliegendem Verrechnungsscheck (20 DM) und legen eine forma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� Zoll, 1,44 MB Floppy und einen mit DM 2,00 frankierter 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eiliegendem Verrechnungscheck (25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or wird Ihnen auf einer 3� Zoll Floppy zuge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uren der Art 1 und 2 werden von uns bevorzug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arbeitungsdauer liegt bei einem Durchschnitt von 2 Ta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Falls Sie in einem der g�ngigen Netze aktiv sind (Fido, Zerbe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Mausnet o.�.), so tragen sie bitte auf dem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die ihre Netzadresse ein (Pointnummer, BBS Nummer, oder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einer Stammbox, die sie �fters besuchen), damit wir sie bei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erungen und Updates per E-Mail benachrichti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Gleichzeitig k�nnen Sie uns unter der Fido Adresse 2:2407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jederzeit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das Registrierungsformular ausgef�llt haben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je nach Zahlungsart alles zusammen in einem Brief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SOU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e�rainstr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29 Leo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UNVOLLST�NDIGE SENDUNGEN WERDEN NICHT BEANTWORTE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ungsbestimm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Einsenden der Registratur verpflicht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 3.5 gem�� seinen Nutzungsbestimmung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lesen sie bitte den 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Benutzung der registrierten Version gelten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ungen, wie f�r kommerziel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arf nur auf einem Rechner gleichzeitig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Kopien sind ausschliesslich zum Zwecke von Sich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warnen Sie ausdr�cklich davor Kopien der reg. Vers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weiterzugeben. Sollte uns eine reg. Versio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de fallen, so werden wir in jedem Fall gerichtlich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s Patchen von Copyrights ist untersagt. Jedoch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hnen frei, das Programm zu disassemblieren um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 f�r Ihre Zwecke zu verwenden (falls Ihnen das ge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der Vollversion  erstellten  Module  sind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Public Domain (=Eigentum der Allgemeinheit)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KOMMERZIELLE NUTZUNG IST MIT UNS ABZUSPRECHE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it CREATOR  erstellte Module in Ihren PD-Program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 einsetzen,  m�ssen  Sie aber einen  Verweis auf die  H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tigen  (beispielsweise:  Music  made with  DELUSION's CREATOR)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nett,  wenn Sie  uns ausserdem  �ber Ihre Produkte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Dan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vo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