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Z-E-BITZ SOFTWARE'S WAVE FILE PLAY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ve player plays most .WAV files and also has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a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channels 0, 1, 3 for 8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channels 5, 6, 7 for 16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 lines 2, 5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 I/O addresses 210h thru to 2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(DSP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NOT supported because it is incapable of doing autoinitiali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5 (DSP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rue Creative Labs Sound Blaster 1.5 and compati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n Sound Blaster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(DSP 2.01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 The high speed DMA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will never be supported (e.g. 44.1 KHz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(DSP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 The high speed DMA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(DSP 4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um playback rates are supported for thi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32 (DSP 4.xx + EMU800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um playback rates are supported for thi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override the default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, however they can also be used if you want to play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#####   This allows you to pass a preferred sampling rat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not specify a sampling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, specified above,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s 44100 ca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#####   This tells BBZWave what file position to star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laying sounds from raw data files like DOOM2.WAD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p 4812000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#####   This is used to override the default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Valid options are 'MONO' and 'STEREO'. The STERE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valid for SB16/AWE3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o stereo conga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####   This is used to override the default number of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tput. Valid values are 8 and 16. The 16 bit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for SB16/AWE3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ound Blaster cards (SBPro and earlier)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be set up so that correct detection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occur.  Newer cards like the SB16/AWE32 don't need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cause their parameters can be retrieved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SB16/AWE32 cards when the computer is booted 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th SB16/AWE32 cards may have noticed that they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some programs when their computer is booted b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tings on the sound card haven't been initialised yet. BBZ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the sound card hasn't been set up, and will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EATURE WILL NOT WORK IF YOU HAVE A PLUG'N'PLAY SOUND C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your Plug'N'Play manager is installed either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BBZ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ile running BBZ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p         -  pauses sound output (NOTE - hitting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will cause the current sampl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over and over until you hit anoth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-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armichael                           Bru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sk Place                                74 Ardarg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 A.C.T. 2606                          SUNNYBANK QL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 6 2851055                              +61 7 3216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c@defcen.gov.au                       b.williams@g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runs in protected mode and hence needs a DOS extender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32 extender created by Adam Seychell (s921880@minyos.xx.rmi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has the following features which we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ie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tected Mode Interface (DPMI v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trol Program Interface (VCPI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Specification (XMS v2.0 and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d memory enabling a tru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/close/create/read/write/chdir/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s for interfacing with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extender size is just 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with a debugg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gi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extender has various other features which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 from all good FTP sites and BBS'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e know of i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etings are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usa 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ist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c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iscuits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alator ][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hobi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  (for grea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 / JL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coders &amp;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hat we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