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76198961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38783014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1933892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2430767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04613768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39542229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33451830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4637061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69826755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035096018"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519374683"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833855386"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42019503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41953357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