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BPro Mixer-chip registers. Information by Jari Kaija 91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gister port 2x4 Hex        �  Data port 2x5 Hex    (x = 2 or 4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0 Hex     Reset mix-chip:   �  00 Hex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4 Hex     Volumes:          �  VOC volume  Hi-nible/Lo-nible L/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8 Hex                       �  CD  volume  L+R togethe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A Hex                       �  MIC volume  mono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22 Hex                       �  MASTER vol  Hi-nible/Lo-nible L/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26 Hex                       �  FM  volume  Hi-nible/Lo-nible L/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2E Hex                       �  LINE   vol  Hi-nible/Lo-nible L/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C Hex     Input line:       �  Filter Low      Filter High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�  </w:t>
      </w:r>
      <w:r>
        <w:rPr/>
        <w:t>MIC  00 Hex     08 Hex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�  </w:t>
      </w:r>
      <w:r>
        <w:rPr/>
        <w:t>CD   02 Hex     0A Hex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�  </w:t>
      </w:r>
      <w:r>
        <w:rPr/>
        <w:t>LINE 07 Hex     0F Hex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E Hex     Mode:             �  00 Hex Mono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�  </w:t>
      </w:r>
      <w:r>
        <w:rPr/>
        <w:t>02 Hex Stereo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