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laxy Music Player 32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s GLX but unfortunately you'll need your (favorite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nger (EMM) for playing really EXCESSIVE pieces of music, I'm now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2 Mb files. So the idea was born to build a 32 Bi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LX. Ofcourse I didn't like the idea of using other people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, so I had to build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'm very glad I did it, because I learnt a LOT about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, I love the 32 bit flat memory model, never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verrides again. Oh, yes, before I forget since GLX32 uses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Bit protected mode, GLX32 will not run on a 80286 in it's 16 Bit 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is basically a test release, a 0.00�, because our new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thouroughly tested, so please try everything and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ugs report them, so that they can be fixed in future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the good about all this that samples of about 4 Gb are allowed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USers owning a GUS with only 1 Mb of onboard DRAM, it's ti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US memory expansion kit you saw last week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quite easy to use, you won't be bothered by keying IRQ's,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ro      : 1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32 will also load .XM, .S3M, .STM, .669 &amp;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2,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s 669,    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,    XX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Tracker, 63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raTracker,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DE v1.01, T�R�I�A�L Integrated 386 DOS-Extender by V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written in 80386 assembler, this all because of the 32 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that the 80386 has to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32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    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/Holland                 The Netherlands/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][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][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