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ill out the below information and send it to cdial@jeff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ache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rd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nch.exe sc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         : 486 dx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    : 16MB of 70n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ache      :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         : Cirrus Logic 5428 w/2MB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  : I am running with my Local Bus at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nch.exe score: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