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</w:t>
      </w:r>
      <w:r>
        <w:rPr/>
        <w:t>۲��   ���۲��   ���۲��    �������    ��������   ���۲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    ���       ���        ��     ��  ��     �� 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     ���       ��         ��     ��  ��     �� 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۲��     ��������� ��         �۲��  ��  ��������   �۲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            ��� ��         ��     ��  ��        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         ���  ���        ��     ��  ��        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۲�� ��������   ����۲��   ��     ��  ��         ������۲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DOCUMENTATION-FILE TO GENETIC DREAMS #002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TIC DREAMS - THE #1 MAGAZ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-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th week in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0386 CPU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SA-compatible SVGA-card with at least 512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mory-expander like EMM, QEMM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00 Kbyte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Mbyte fre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a GUS for the music, if no GUS is installed no music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tic Dreams checks the AUTOEXEC.BAT for the ULTRASND-vari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baseport of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Dreams uses a SVGA-resolution of 640*480 pixel with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is fully mouse-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Dreams is the first scene-magazine which uses an SVGA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-file should contain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#002.COM    -     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EXE     -   66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.ESC      -  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EXE      -   17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.DOC   -    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001.DAT    -  177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002.DAT    -  12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003.DAT    -   6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004.DAT    - 182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005.DAT    -  35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PCX.ZIP  -    6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BM.ZIP  -    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.ZIP    -    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    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ecials of the magazin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0% assemble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5 colors for text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fix in the text/there are two size of graphics for the text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ment:   1. 15*12 chars = 120*19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60*08 chars = 480*128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te-edit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ary virus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7 different sound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imations in the text (should be ready for gd #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ffrent colortables for gra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fferent mu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-MOD play-routine (should be ready for gd #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r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lax-p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-keys in Genetic Dre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 Deep Mind        (Renegade/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 Genetic Journey  (   ..   /  .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 Mad Voice        (   ..   /  .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 Paranoid         (   ..   /  .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 Spaceship        (   ..   /  .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 Death Dreams     (  Achmed/  .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 I wanna be free  (   ..   /  .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sounds can be only activated at the menu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Genetic Dre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Dreams is a new generation of disk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latest news of the scene, games, partys, busines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stands behind Genetic Dre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e in ESCAPE produce this magazine, but everybody is free to se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nd several other stuff to release it in Genetic 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the support will be that good so that we're abl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Dreams regulary each seco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what kind of textformat should i send my artic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write articles for Genetic Dreams is to writ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SCII-format (maybe with the MS-DOS-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is to use our GDEDIT-tool to write articles for Genetic 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editor is spread together with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get in contact with the GD-staff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best way is to send a letter (disk prefered) to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Dreams-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Alp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Br�nnek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54 Salzk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can i get the latest issue of Genetic Dre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re distro-sites for Genetic Dreams, they'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RAPE AND HONEY (Escape-WHQ)       - 49/6190/930693 (Sysop: Robin/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49/6190/74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WATERS            (Escape-BelgiumHQ) - 32/1650/2915 (Sysop: 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OUT                (Distro-Germany)   - 49/611/9545013 (Sysop: T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WORLD            (Distro-Finland)   - 358/41/243219 (Sysop: Stor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ITE               (Distro-Holland)   - 31/1100/50655 (Sysop: 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Esc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ella     - Organizer,Code,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syrider  - Code,GD-mai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Beavis 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rym 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      - Sysop, BBS-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k        - Graphic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    -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    -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 - Composing,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med      -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THE DEADLINE FOR THE NEXT ISSUE IS THE    OF MARCH 1995 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YOUR ARTICLE AND OTHER PUBLIC STUFF UNTIL THIS DAT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HE STA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