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 ���� � ��� ��� � ��� �� �������    �� ��� ��� 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�� �������������  ������  ������� ��� 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Oslo - Gathering/Stavanger TUR-RETUR 550 NOK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UPDATE 13st Mar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hering (11/4-15/4) er i �r i Stavanger, med andre ord; et god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kke unna Oslo. P� grunn av dette vil gruppen INF. arranger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ELIG busstur tur-retur Gathering for alle som m�tte �nske 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 har alt i alt 50 plasser (ikke alle INF'erne skal v�re med h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ussen, og vi selger da plasser for kun 550,- NOK TUR-RETUR.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r betraktelig billigere enn � benytte seg av kollektiv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t at det blir MYE enklere med hensyn til bagasje. Husk at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i p�sken, og kollektivtransport er da mildt sagt et marerit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te skjer etter f�lgende premis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st reserverer vi bindende plasser, og n�r minimums kvot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bussturen skal kunne fungere �konomisk er n�dd, gir vi beskj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 innbetalings konto i tillegg til annen n�dvendig informasj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nnbetaling skjer p� *forh�nd*! Vi vil ikke slippe folk p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sen som ikke har meldt fra og betalt p� forh�nd. Blir ik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gene betalt inn i god tid, vil plassene bli solgt til and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som ikke det er tilstrekkelig med interesse og p�meldinger, v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kke turen bli gjennomf�rt. Vi har ikke desverre ikke r�d til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ke et altfor stort underskudd p� d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g nei, vi tjener ikke noe p� dette. Vi h�per at vi med litt fl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al klare � f� det hele til � g� i ballanse slik at vi unng�r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s� altfor mye p� busstu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RE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vreise er forel�pig satt til kl.11:00 den 10 april. Med spise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.l. underveis regner vi med at vi kommer til Stavanger ved 22: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om �pningstidene der forandrer seg vil vi naturligvis og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ndre reise tidene v�re. Vi vil i allefall rekke frem i GOD t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er like ivrige p� � komme oss dit som dere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sen vil starte i Oslo, men vil stoppe visse steder i Asker 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rum (evt. andre passende steder). Bussen vil ogs� kj�re forbi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jennom Sandefjord (evt. T�nsberg) og Kristiansand. Spesi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sker om stoppesteder kan innfris dersom omveien ikke bli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, og det blir sagt fra i god tid p� forh�nd. Hvor stor omv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 kan akseptere avhenger selvf�lgelig av st�rrelsen p� grup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 skal plukkes opp. Vi kan ikke kj�re flere mil ekstra for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kke opp �n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GASJ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ideen om denne bussturen dukket opp inns� vi at bagasje ku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 et problem. Bussen ble derfor utstyrt med tilhenger. Vi 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dlertid m�tt stor skepsis blandt folk n�r det gjelder � h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styr i tilhengeren, s� vi har leid inn en ENDA st�rre buss 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rinnelig planlagt (derfor har prisen steget, sorry). Bussen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 den aller st�rste turistbuss typen og skulle ha plenty med p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frasier oss alt ansvar for bortkommen eller skadet bagasje. Vi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er ikke ansvar for folk som kommer for sent, roter seg bor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 har ikke bare prioritert pris, men ogs� komfor. Bussen er der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skikkelig komfortabel turistbuss av den virkelig store typen 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, video, kaffetrakter (kan v�re lurt � ha p� vei hjem), toalet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sv. osv. Vi jobber dessuten med mulighetene for � ha en maskin g�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reisen (for demoer/intros/o.l.). B�de bussen og sj�f�ren(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r leid inn fra et st�rre turbusselvsk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rsom vi ikke f�r fylt opp denne bussen, leier vi inn en billig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s og senker evt. pris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verken vi eller busselskapet �nsker helt ville tilstander, s� v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ler m� overholdes p� bu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kke lov til � r�yke eller innta annen form for rus i bu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Vi vil selvf�lgelig ta hensyn til nikotinvrak og ta noen sto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� vei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kke for h�y musikk (vi bestemmer hva som er for h�y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erusede personer vil ikke bli tillatt p� bu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MELDING/INFORMASJ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r informasjon, benytt telefonen (VOI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us Hjert� (Dizz/Inf): 67 59 04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 M. Kalland (TMK/Inf): 66 84 95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er i konferansene Party/Dataparty og Demo-Scene p� Skylin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6801141/1419/1636), i tillegg vil vi pr�ve � holde dere oppdat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 andre st�rre og/eller viktige baser i Oslo omr�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melding skjer helst per telefon (VOI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us Hjert�: 67 59 04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 er ogs� mulig � legge en melding med navn, addresse og tele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 til en av oss p� en av f�lgende ba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yline BBS  (Tom Kalland/Markus Hjer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Bar     (TMK 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Link     (Tom Kal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kan ikke garantere at vi gjevnlig leser meldinger p� andre ba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kan ogs� benyt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skush@powertech.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@skyline.bbs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sjon om innbetalings konto etc. f�r man ved p�me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per riktig mange melder seg p�!.. Og skynd dere litt. Det er ik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mange plasser igj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m M. Kalland &amp; Markus Hjer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f. Demo Section, 13/3-95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