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S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rible, this is our first work. Really ugly, ba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ptimized, I am ashamed about this work :-(*).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all LISSA program. LISSA.ZIP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SASRC.ZIP- I think there are NOT english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FERAS  PAS The ball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FERAS2 PAS The balls library (I began to optimiz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SA    PAS The LISS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CR   PAS Hardware scro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DOCS PAS Text reader. the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LISS PAS Modify lissajous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    PAS Miscelane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SAEX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LISS EXE Modify lissajous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SA    EXE Balls making lissajous curves &amp;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     EXE Put a PCX file 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SCR   EXE Scroll hARd &amp; Source. Use curso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DOCS EXE Text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?????? ??? A lot of files CHR, PCX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new ASM boys. Only it's a LISSAJOUS curv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s balls, crystal, zoom, over a graphic,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... CODE: PCX routines, miscellaneous,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scroll, text reader (our first reader), som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Faker... ONLY for NEW asm boys (Spanish cOMMENT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oders : I hope you enjoy it, bAd cODe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rn something with it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om / Spanish Lord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