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MD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in our MUSIC DISK vol I have been fixed O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b 96  &lt;rom / Spanish L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