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oriaWorks Music DiskBox V 1.00. TRAUMA RELEASE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ue to all your requests, here you have the TRAUMA Music DiskBox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good, so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keys 0-9 to change the songs. The so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ectric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a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be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s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'll need a Sound Blaster or Gravis Ultrasound car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 a SVGA will be needed, and at least 1 Mb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