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s Gallery Midi Sampler Volume I       </w:t>
        <w:tab/>
        <w:t xml:space="preserve">     Released on Sept 16, 199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the Sound Sit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IDI files contained within the archive are setup for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undcard or module conforming to the G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ound device other then the Gravis Ultra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the volume is too high. The reason for this is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og scale for volume settings, as opposed to othe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near scale. To remedy this problem, use Phat Tran's 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pick songs from a variety of styles fo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If I get a positive response from this first volu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ut others. If not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freejack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Gallery Midi Sampler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Titl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os fil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Who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Amount of GUS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My rambling commen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Air(Suite 3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I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ice baroqu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LLEGR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LLNIGH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Lional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ll done, but ending is ab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CHI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ne will have you clapp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Das Boot (The B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ASBOO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: 5: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y good version of the popular song Das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ng is also available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Boogie W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DORSEYBW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Tommy Do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et another song from the Big Band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IN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Eve of War or Eve of destructi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v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To Be With You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XTRE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e needed at least one top 40 s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Gin and Tonic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GINTONI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Slow jazz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General Midi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GMDANC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ive this song a chance. It starts out slow, but picks up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pian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HAL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HA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I Will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I_Wi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ight hearted, easy listen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ITSMYLI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eneral Midi does Techno, Well sort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ng is also available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KLA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MIT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oe tapping, upbeat pi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NAEC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iry rock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Nutcracke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NUTCRA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veryone knows this one. Sequenced by Dr Chew /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ONLYYO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 :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lassic song from the 50's. I should know who sang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Purple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P_H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eneral Midi does Rock and Ro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RAGTI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Great Old-Time ragtime piece. Reminds me of stuff player p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Rendez-Vous II Parts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RENDEZI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 : Jean Michel J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1024k (Only 19k to spa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EAT song from Jean Michel J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Havis did an incredible job sequenc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TRO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Very nice bal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When I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WHENIFA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y nice orchestral version of When I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WIN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4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: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ne really bugs me. I know this song, but can't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all the blank spots in the s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fill them in and send me a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