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proud to pre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ZPLAY v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 MODplayer for Gravis UltraSou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1993 by Christian Kuen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a little disc-la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NOT allowed to use this program without the written permis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uthor in any commercial production or whatev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ZZ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ZPlay plays standard MOD-files on your Gravis Ultras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ZPlay processes four, six and eight channel mod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ZPlay only works with 386 and higher process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to use ZZ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ZPlay &lt;filename.ext&gt; [-option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are the different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Pxxx   If you have problems with the autodetect for GUS,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. For xxx, just enter the base port of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US in h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Vxx    With this option, you can set the playbackvolu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xx enter a decimal value between 0-6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A      If you have any old Amiga-MODs, use this option to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 correctl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R      This option will play wildcarded files in random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&lt;filename.ext&gt;, you can enter wildcards. If you enter a file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 a .MOD is added. ZZPlay will play all MOD-Files match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dcard. When a MOD is finished, the next will be loaded and play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exit to the DOS-Shell, the current MOD will be rep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report any bugs in ZZPlay ! If you're missing the support of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effects, contact me with a (good) documentation and/or source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need your help, to improve ZZPlay in the fu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s in ZZPl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-8 .................................... turn channel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/- ............................................. volume +/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/] .............................................. speed +/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/} ................................................ BPM +/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,/. ......................................... instrument +/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or up/down ........................select channel to 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or lft/rgt ..................... paning selected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 (right) .............. double playspeed (fast forwa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 ............................................. shell to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......................................... play next module 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................................... instrument info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 .............................................. help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 ..................................... play previous module 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 ............................................ repeat on/off 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 ............................................ exit to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= only when using wild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chnical rev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layer supports five octaves (0-4)  and all the following effec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amento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amento to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amento to note with volumesl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emo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lumesl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e volumeslid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finet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ay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pan position of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standard effect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ffect number is 8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= full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 = full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contact 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write to:         Christian Kuen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denhofrain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708 Maennedo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ze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- or call:          The Lycaeum</w:t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+41 (0)41 762 989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and write a message to ZWERG ZW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or on InterNet:   chicken@ezinfo.vmsmail.ethz.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not my account, write my nam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thank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cada, Renaissance, Advanced Gravis, Chi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hlzahnX, Melnorem, Otto Chrons, Silent Mode, UL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's an object available, which you can use to include this MOD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o your own programs. The routines are 100% coded in assemb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get a registered version of this .OBJ, the registration fee is US$ 20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urope or US$ 25 for the rest of the worl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dditional contributions are of course always welcome &lt;g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Best way to pay is a international mandate (just ask a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local post office for more information) or send it wit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order (at your own ris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fter having recieved your order and the money, I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 you a disk with the .OBJ, the dox (on disk)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west version of ZZ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S: there will be some example code on the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 _ _ _ _ _\/_ _ _ _ _ _ _ _ _ _ _ _ _ _ _ _ _ _ _ _ _ _ _ _ _ _ _ _ _ _ _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L OUT AND SEND TO:   Christian Kuen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denhofrain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708 Maennedo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ze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:   chicken@ezinfo.vmsmail.ethz.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        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      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NE        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     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CCUPATION   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NGUAGES    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'RE IN A DEMO-GROUP AND ARE USING THE PLAYER IN YOUR PRODUC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FILL OUT THIS FO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IAS        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OUP        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     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 USE THIS PLAYER IN A COMMERCIAL PRODUCTION YOU _HAVE_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IN CONTACT WITH ME (CHRISTIAN KUENDIG), THE AUTHOR OF ZZ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