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XTC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 supported: GUS, GUSMAX (think s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: MOD 4,6,8 channels and 15/3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M 1-32 channels and 1-255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M 1-32 channels, 1-255 pattern and 4096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  1-32 channels, 1-255 pattern, 0-15 samples each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ttern length(1-256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1-16 channels, 1-64 pattern, different patter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: ProTracker (except Glissando, Set Filter and play sample back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amTracker (complete, except limitations of the Protracker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M-commands (modified ProTracker commands, seem to be comp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-Volume and Panning Envelopes including Sustain, Loop, Key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s: DOUBLE SOUNDMEM - Doubles your soundcards on-board memory : When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B on your GUS -&gt; Now you have 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and NON-DMA DOWNLOAD - Is your mainboard capable to do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DISK CACHE - Speeds up the loading of pattern and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BARS - Follow the song with your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RUMENT SCREEN - What in the hell did the author write abou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DOTS - Seems to pretty for fast t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T CONTROL - Play S3Ms with the hidden par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F1-F10    Fast volume control : F1 for 10%, F10 for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,-       Slow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Skip forward (at the end: 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       Skip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0,A-V   Switch channels 1-32 on/off (upperc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Toggle muting of all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PgDn Increase/Decreas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Change between 25/5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      Screen 0 (Pattern+B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Screen 1 (Instru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2 (Notedots/Ordercontrol/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C-PLAY [filenam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ilename] : any *.MOD, *.S3M, *.MTM, *.FAR, *.X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options]  : /D non-DMA download, use this when the player crashes too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