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۲��        �����       �������������� � ������� �����   �   ������ �������߱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۱�      ����  ۲�� ����۲��         �� ��     ���   ���                 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۰     ۲���             ۱��      ���   ��   ���   ���              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       ������    ���    �</w:t>
      </w:r>
      <w:r>
        <w:rPr/>
        <w:t xml:space="preserve">۲�  ����۲      </w:t>
      </w:r>
      <w:r>
        <w:rPr/>
        <w:t xml:space="preserve">P L A Y E R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���     </w:t>
      </w:r>
      <w:r>
        <w:rPr/>
        <w:t xml:space="preserve">۰���   �������   ���� ���� ۲�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</w:t>
      </w:r>
      <w:r>
        <w:rPr/>
        <w:t xml:space="preserve">۰���������  �۲���  ����      ����   ����  ���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۰���������   �۲�����  ����    ����    �����  ��۰�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������        ������     �</w:t>
      </w:r>
      <w:r>
        <w:rPr/>
        <w:t xml:space="preserve">۰��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 �� ��    �    �                ���</w:t>
      </w:r>
      <w:r>
        <w:rPr/>
        <w:t xml:space="preserve">۲۲��� �� 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leased 25th feb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oo% assembly coding by jedi / 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elcome to star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another release of starplayer. for those who dont already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layer is a protected mode s3m/mod player for the PC which allows up to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ules to be loaded into extended ram simultaneously. when loaded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wapped by the use of several hot-keys from within a DOS shell,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sparent to the foreground program. at the moment starplayer only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avis ultrasound soundcard, but plans exist for soundblast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future...maybe :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jor new features/bug fixes in this version includ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ontinuous play ability! although previous versions allow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s to be loaded into memory, the currently play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loop infinitely until another module was selec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press. now by holding the SHIFT key while pressing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 key, starplayer will automatically start the nex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ce the current module has finished. of course this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module itself does not contain an endless loop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ump command to a previous patter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 command line parameter '-d' has been implemented to disabl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nsfer of samples to gus ram. problems with some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'virtualise' conventional memory could cause DMA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ome corrupt, causing noise during module playback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s direct sample dumping which, although much slower than DM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function correctly under all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 new cli command 'w' allows loaded modules to be saved as 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this enables starplayer to function as a mod-&gt;s3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verter by loading a .mod file and then 'w'riting it to dis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s3m file. see below for the comm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see STARPLAY.REV for a complete revision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ns for future releases of starplayer includ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he ability to LOAD modules from within a DOS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hould eliminate the need to return from the shell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s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 much friendlier user interface with such boring things as VU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module selection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upport for soundblaster card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usual i am very interested in hearing about bugs and your idea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fixes. my e-mail address changed recently so all mail should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jedi@tartarus.uwa.edu.a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address fails for some reason, i may still be contacted at m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or through another oxygen member. my old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jedi@omen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di /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layer should be loaded from dos. the command lin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play [-d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s address, irq, etc is determined from the ULTRASND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layer will abort to dos if an ultrasound cannot be found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s (or if you have no gus!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-d disables DMA sample dumping which may be necessary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managers. if noise is heard while playing, use this option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ing the offending memory manager. (eg EMM386, QEMM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enter the module player, there is a command line interface (cl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allows you to enter commands. these command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filespec&gt; - load module(s) "filespec"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palette is faded while loading. starplay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ttempt to load all modiles matching the file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o free slots. if no extension is given star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ll also search for '.s3m' and '.mod'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tch the given filesp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 #          - play module number '#' (or F1-8 with scroll-lo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lette is faded while loading samples onto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am. this gives a visual indication as to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eground task is being temporarily hal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 #          - view the sample list of module number '#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will list all sample names and their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op start and end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            - stop module. (or F9 with scroll-lo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will stop playing the current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            - release most recently loaded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removes the last loaded module (highest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sition) from ram freeing the system and devic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ocated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#          - give information on module '#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lists various information on a modul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ts title and number of patterns and samp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           - summarise modules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lists the titles of all modules in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ir slot number as well as 'sflag' which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ether module is loaded into device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            - free samples for last module from devic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eeing device ram will enable a larger modu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aded into device ram. this is done automatic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re is not enough device ram available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nloaded module is 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            - shell to dos (use EXIT to retur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e of the most powerful features of starplay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bility to shell to dos with 8 modules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tended ram and switch between them using hot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th only minimal conventional ram overhea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otkeys are only active when the scroll-lock key i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enables the f-keys to still be used normal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roll-lock is off. the keys are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# filename - write module '#' to disk as a S3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f no file extension is given then .s3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utomatically appended. this command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verting .mod files to .s3m files, which ar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pact and efficien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            - quit starp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ddition to these, the following keys are active in the player, an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os shell, when the scroll lock key is activ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-f8     - play songs 1-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lette is faded while loading samples onto device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?  - play songs 1-8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dules star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        - stop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1       - decreas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2       - increas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-f11   - dec.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-f12   - inc.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en in a DOS shell, all extended memory remains allocated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nce unavailable for other programs. also to prevent a system crash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mpt to load multiple copies of starplayer or load any other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 program whilst starplayer is in memor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written entirely in pmode assembler without a debugg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blame us for whatever happens! we know of quite a few bugs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your computer lock up, reset, fall back to dos, or play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orrectly. if you find any specific bugs, PLEASE TAKE YOUR TIME TO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UTHOR! bugs cannot be eradicated if we dont know about the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and associated files are freeware. as such, no mone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ged for it, nor may it be distributed in a commercial venture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warranty or claim of fitness or reliability. the programs ar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IS, and as such neither the authors, those who have associa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mo group known as "oxygen", nor any data retrieval network or syst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this was collected shall be held liable for any loss of data,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, loss of revenue or profit or any other direct or indirect dam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ims caused by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plain english, if it crashes your system, or causes you phys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sychological or emotional torment, or causes your cat to go off its f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ugh! :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xygen's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le     main tasks          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di       coder,musician        486dx33 vlb, 8mb ram, 1mb GUS, SB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sune    musician,graphician   a500, 1mb ram, w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ix     coder,miscellaneous   386dx40, 4mb ram, 1mb GUS, SB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issa   coder                 486dx266 pci, 16mb ram, 1mb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sh      musician              486dx33, 8mb ram, 1mb GUS, tb multis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jor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(electronic programmers tar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     talent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yanide.zip  kt/jd/stx/xc Cyanide Demo for the PC - won the 1994 C-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yndptch.zip stx          Cyanide Patch for Lame Sound Cards (SB et 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100.zip jd/stx       Starplayer - Best S3M player for the GUS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ro.zip  jd/kt/stx    BBS Loader for Sta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dium.zip   jd/kt/stx    An intro about its title - tedi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200.zip jd           Starplayer - MOD file support, 100% click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201.zip jd           Starplayer - DMA to dump samples, pan bug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202.zip jd           Starplayer - quick version 2.01 crash bug fix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03.zip jd           Starplayer - continuous play feature plus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iga (the glorified doorstop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     talent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xg-ultm.dms kt          ultimate music disk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xg-cyrx.dms kt          Cyarax music disk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w_slrv.dms kt          SleepRaving music disk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xg-eoke.dms kt          eOKIZEN music disk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xg-????.dms kt          a million other bloody music disk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interesting relea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     talent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-delivr.zip jd          Deliverance. 2nd Placed Rookie Entry in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test ][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kitsune also releases lots of music, way too many to list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stro/suppor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tra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ygen whq         oxygen.it.com.au  whq        st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dflux           +61-2-416-2513    ehq        forc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logy nswhq, reality whq, heretics sozhq, dissonance distro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yberoptica        +1-6o2-814-81oo   eushq      ceru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ty senior staff, ace, broken, arctic, obv/2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lm of insanity  +1-2o3-568-15o2   nushq      god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ic, iridium, dark us, klf, union member, nation member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rderline reality +1-414-656-o2o5   usdist     ber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c/itc/gcn/grind/rgs nets, tons of aff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ak to statix if you'd like to join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w to speak to 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oxygen info can be found on the internet in either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ger info@oxygen.it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lnet oxygen.it.com.au 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ccess to the internet, a good place to start would be to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of 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edi                    jedi@tartarus.uwa.edu.a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r jedi@omen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ix                  kimba@it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tissa                sjm@it.com.a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itsune                 ua.gro.ygolohcysp.esrever@enusti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sh                   jlchong@tartarus.uwa.edu.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imes if you are lucky you might find one of us in IRC channels #co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#trax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 pen, you can stick your ideas on a page desti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edi/oxygen                     statix/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ott mcnab                     kim dav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honeydew close                19 kincraig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da vale wa 6057              duncraig wa 602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stralia                       austra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itsune/oxygen                  mantissa/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mon bennett                   simon mackin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96 light street                the coca cola k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anella wa 6062                miles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stralia                       kewdale wa, australia (honest 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 your postcards, cash, cheques, gold bars, diamonds, family heirlooms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se addresses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e you in the next oxygen relea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 x y g e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---- ------- ----------------------------------------------------------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